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603" w:dyaOrig="85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95pt;height:147.9pt" filled="f" o:ole="">
                  <v:imagedata r:id="rId3" o:title=""/>
                </v:shape>
                <o:OLEObject Type="Embed" ProgID="" ShapeID="ole_rId2" DrawAspect="Content" ObjectID="_192526572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LOS OFICI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Enlace 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centros.edu.xunta.es/ceipchanopineiro/LIM/of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ría un recurso útil para el segundo curso de educación infantil (niños/as de 4 año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 del medio( la localidad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profesiones que existen en el mun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nocimiento y activación de memoria a largo plazo ( en las adivinanzas saber que es, recordarlo de algo que ya has adquirido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actividad humana en el medio próximo: funciones, y oficios habitu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te recurso constaría de dos actividades:      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) identificar objetos con su oficio 2) adivinanzas(recordar ofici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uaria principalmente como consultor en cualquier duda del niño, aunque también de guía ya que necesitaría usar un teclado que aparece en la pantalla para escribir los ofici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recurso gratuito al que se accede por el enlac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 padres o personas con trabajos diferentes a clase, para que los niños oigan sus experiencias y puedan preguntar lo que quier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ir arrastrando la opción correcta, para pasar de pregunta y también se muestra un pequeño teclado en la pantallas para escribir algunas palabr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e van sucediendo una tras otra. Una vez que has terminado una actividad hay una flecha en la parte inferior  izquierda para poder pasar a la siguiente o retroceder a la anteri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ecurso tiene voz que explica la actividad a realiz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actividad se explica lo que se tiene que ha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 ya que desde pequeños los oficios les gustan mucho a esa edad quieren ser muchas cosas y juegan constantemente oficios imitando papeles de lo que v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adecuados porque se ajustan mucho a los contenidos curriculares en conocer los oficios habituales mediante dos actividades muy sencil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ctuaria como actividad secundaria en forma de juego no mediante el libro de fich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ecuado para la edad mencionada( pero no excluye el resto de curso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entros.edu.xunta.es/ceipchanopineiro/LIM/of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18:00Z</dcterms:modified>
  <cp:revision>6</cp:revision>
  <dc:subject/>
  <dc:title>LAS TICs EN EDUCACIÓN INFANTIL</dc:title>
</cp:coreProperties>
</file>