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rena Fernández Fernández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0603" w:dyaOrig="85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3.95pt;height:147.9pt" filled="f" o:ole="">
                  <v:imagedata r:id="rId3" o:title=""/>
                </v:shape>
                <o:OLEObject Type="Embed" ProgID="" ShapeID="ole_rId2" DrawAspect="Content" ObjectID="_1730224275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bre del program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/>
              <w:t>LOS OFICI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lang w:val="en-US"/>
              </w:rPr>
            </w:pPr>
            <w:r>
              <w:rPr>
                <w:rFonts w:cs="Comic Sans MS" w:ascii="Comic Sans MS" w:hAnsi="Comic Sans MS"/>
                <w:bCs/>
                <w:lang w:val="en-US"/>
              </w:rPr>
              <w:t xml:space="preserve">Enlace web: </w:t>
            </w:r>
            <w:hyperlink r:id="rId4">
              <w:r>
                <w:rPr>
                  <w:rStyle w:val="InternetLink"/>
                  <w:rFonts w:cs="Comic Sans MS" w:ascii="Comic Sans MS" w:hAnsi="Comic Sans MS"/>
                  <w:bCs/>
                  <w:lang w:val="en-US"/>
                </w:rPr>
                <w:t>http://centros.edu.xunta.es/ceipchanopineiro/LIM/of.html</w:t>
              </w:r>
            </w:hyperlink>
            <w:r>
              <w:rPr>
                <w:rFonts w:cs="Comic Sans MS" w:ascii="Comic Sans MS" w:hAnsi="Comic Sans MS"/>
                <w:bCs/>
                <w:lang w:val="en-US"/>
              </w:rPr>
              <w:t xml:space="preserve">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Sería un recurso útil para el segundo curso de educación infantil (niños/as de 4 años)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ocimiento del medio( la localidad)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ocer las profesiones que existen en el mund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Reconocimiento y activación de memoria a largo plazo ( en las adivinanzas saber que es, recordarlo de algo que ya has adquirido)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a actividad humana en el medio próximo: funciones, y oficios habituale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Este recurso constaría de dos actividades:        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) identificar objetos con su oficio 2) adivinanzas(recordar oficios)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ctuaria principalmente como consultor en cualquier duda del niño, aunque también de guía ya que necesitaría usar un teclado que aparece en la pantalla para escribir los ofici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 un recurso gratuito al que se accede por el enlace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levar a padres o personas con trabajos diferentes a clase, para que los niños oigan sus experiencias y puedan preguntar lo que quiera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Se necesitaría manejar el ratón para ir arrastrando la opción correcta, para pasar de pregunta y también se muestra un pequeño teclado en la pantallas para escribir algunas palabras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as actividades se van sucediendo una tras otra. Una vez que has terminado una actividad hay una flecha en la parte inferior  izquierda para poder pasar a la siguiente o retroceder a la anterior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l recurso tiene voz que explica la actividad a realizar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n cada actividad se explica lo que se tiene que hace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i, tiene motivación  ya que desde pequeños los oficios les gustan mucho a esa edad quieren ser muchas cosas y juegan constantemente oficios imitando papeles de lo que ve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os contenidos son adecuados porque se ajustan mucho a los contenidos curriculares en conocer los oficios habituales mediante dos actividades muy sencill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i porque actuaria como actividad secundaria en forma de juego no mediante el libro de fich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decuado para la edad mencionada( pero no excluye el resto de cursos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centros.edu.xunta.es/ceipchanopineiro/LIM/of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0:33:00Z</dcterms:created>
  <dc:creator>USUARIO</dc:creator>
  <dc:description/>
  <cp:keywords/>
  <dc:language>en-US</dc:language>
  <cp:lastModifiedBy>*</cp:lastModifiedBy>
  <dcterms:modified xsi:type="dcterms:W3CDTF">2010-06-16T12:18:00Z</dcterms:modified>
  <cp:revision>6</cp:revision>
  <dc:subject/>
  <dc:title>LAS TICs EN EDUCACIÓN INFANTIL</dc:title>
</cp:coreProperties>
</file>