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076450" cy="1569085"/>
                  <wp:effectExtent l="0" t="0" r="0" b="0"/>
                  <wp:docPr id="1" name="ipf3yIhWXzjoZ4iBM: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pf3yIhWXzjoZ4iBM: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BIENVENIDO AL BOSQUE DE LA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ttp://www.educa.jcyl.es/educacyl/cm/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 3 a 6 a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er la música , aprender los colores, aprender el abecedario , aprender las estaciones y el tiempo , el cuerpo humano , aprender palabras de idiomas diferent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Que los niños aprendan a desarrollar la psicomotricidad aprender a  leer  y capacidad intelectual 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Capacidad de leer la capacidad artística , relaciona los conceptos con el audio y educación auditiva ya que ay música y canciones y actividades para divertirse y capacidad intelectu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enguaj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Conocimientos de si mismos y el entorno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utonomía person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e la música: por medio de esta actividad aprenderemos a distinguir los distintos sonidos musicales , distinguir los instrumentos y hacer alguna melodía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 xml:space="preserve">Aprender el abecedario: aprender las letras mediante una canción. 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er los colores : saber distinguir los colores y saber mezclarlo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er el cuerpo humano: aprender las distintas partes del cuerpo 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profesor deberá tener un papel fundamental ya que lo primero que tendrá que hacer es enseñarles las distintas actividades que tienen que realiz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ursos que puedes descargar gratuitamente ya que podemos jugar con ellos además también se podrá descargar los dibujos 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drán hacer actividades en grupo 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necesita el manejo del ratón y mucha atención para hacer las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Pinchas </w:t>
            </w:r>
            <w:r>
              <w:rPr>
                <w:rFonts w:cs="Comic Sans MS" w:ascii="Comic Sans MS" w:hAnsi="Comic Sans MS"/>
                <w:bCs/>
                <w:u w:val="single"/>
              </w:rPr>
              <w:t>obre la imagen y después sobre las diferentes posibilidades asi siempre sobre el funcionamiento del rato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juegos y las actividades están dotadas con música e imagen que motivan al alumn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existe mucha documentación 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otiva al alumnado debido a el gran colorido y la gran cantidad de recursos objetiv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calidad de los contenidos es muy buena debido a su colorido y a sus gran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s facilita la actividad didáctica a buen nive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contenidos son adecuados para los niños de 3 a 6 añ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1.bp.blogspot.com/_NGHsGMjHCi0/SnGTPceULoI/AAAAAAAABBw/HEcXQ9hU_lM/s1600/el%252Bbosque%252Bde%252Blas%252Bactividades.bmp&amp;imgrefurl=http://lossoletes.blogspot.com/2010/01/repasamos-los-colores.html&amp;usg=__B4xAeTb0bxRWu0v4MSTOjuuwHyA=&amp;h=341&amp;w=451&amp;sz=40&amp;hl=es&amp;start=1&amp;itbs=1&amp;tbnid=3yIhWXzjoZ4iBM:&amp;tbnh=96&amp;tbnw=127&amp;prev=/images%3Fq%3DBIENVENIDO%2BAL%2BBOSQUE%2BDE%2BLAS%2BACTIVIDADES%26hl%3Des%26gbv%3D2%26tbs%3Disch: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Efren</cp:lastModifiedBy>
  <dcterms:modified xsi:type="dcterms:W3CDTF">2010-06-14T11:11:00Z</dcterms:modified>
  <cp:revision>3</cp:revision>
  <dc:subject/>
  <dc:title>LAS TICs EN EDUCACIÓN INFANTIL</dc:title>
</cp:coreProperties>
</file>