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0470" cy="172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auhaus 93" w:hAnsi="Bauhaus 93" w:cs="Bauhaus 93"/>
                <w:bCs/>
                <w:sz w:val="32"/>
                <w:szCs w:val="32"/>
              </w:rPr>
            </w:pPr>
            <w:r>
              <w:rPr>
                <w:rFonts w:eastAsia="Bauhaus 93" w:cs="Bauhaus 93" w:ascii="Bauhaus 93" w:hAnsi="Bauhaus 93"/>
                <w:sz w:val="32"/>
                <w:szCs w:val="32"/>
              </w:rPr>
              <w:t xml:space="preserve">               </w:t>
            </w:r>
            <w:r>
              <w:rPr>
                <w:rFonts w:cs="Bauhaus 93" w:ascii="Bauhaus 93" w:hAnsi="Bauhaus 93"/>
                <w:sz w:val="32"/>
                <w:szCs w:val="32"/>
              </w:rPr>
              <w:t>Cuenta animal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vedoque.com/juegos/conjuntos.htm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fantil 2º ciclo. Primar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temá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Introducir las matemática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otricidad fina, desarrollo matemático, lógica, aten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Colecciones, seriaciones y secuencias lógicas e iniciación a los números ordinales.</w:t>
            </w:r>
          </w:p>
          <w:p>
            <w:pPr>
              <w:pStyle w:val="Normal"/>
              <w:rPr>
                <w:rFonts w:ascii="Comic Sans MS" w:hAnsi="Comic Sans MS" w:cs="Verdana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terés por la experimentación con los elementos para producir transformacione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Aproximación a la serie numérica mediante la adición de la unidad y expresión de forma oral y gráfica de la misma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Utilización de la serie numérica para contar elementos de la realidad y expresión gráfica de cantidades pequeña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Composición y descomposición de números mediante la utilización de diversos materiales y expresión verbal y gráfica de los resultados obtenido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Realización de operaciones aritméticas, a través de la manipulación de objetos, que impliquen juntar, quitar, repartir, completar..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dentificación de seres vivos y materia inerte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iciación a la clasificación de animales y plantas en función de algunas de sus característica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iciación en la utilización de medios tecnológicos como elementos de aprendizaje, comunicación y disfru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roponen 4 niveles diferentes. En cada uno se puede realizar una actividad diferente. En el nivel 0 se muestran unos animales, debes dar con el ratón y va contando. En el nivel 1, se muestran unos peces y debes marcar la opción adecuada a la pregunta, que es ¿Cuántos ves?. En el nivel 2, se trata de lo mismo que el anterior, pero muestra elefantes, y por ultimo en el nivel 3, muestran unos gallos y un contador, debes sumar o restar hasta que se muestre el número correcto de animales que v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urso gratuito, no hace falta descargar. Se realiza desde el explor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realiza con el ratón, marcando las opciones correctas según te pidan las instruccion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arte de la pantalla inicial, en esta se muestran los niveles, posteriormente seleccionas el que quieras, y realizas la activ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na voz informa sobre los números, y luego si has acertado o fallado. Los colores son básicos, sin mucha llamada de aten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Instruccio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-al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s ayuda como docentes para el desarrollo de conocimientos y a su vez, introducción a las nuevas tecnologías que hoy en día es algo indispensabl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trata de aplicaciones adecuadas para los niños del ciclo de infant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USUARIO</dc:creator>
  <dc:description/>
  <dc:language>en-US</dc:language>
  <cp:lastModifiedBy>Usuario de Windows</cp:lastModifiedBy>
  <dcterms:modified xsi:type="dcterms:W3CDTF">2010-06-21T12:08:00Z</dcterms:modified>
  <cp:revision>2</cp:revision>
  <dc:subject/>
  <dc:title>LAS TICs EN EDUCACIÓN INFANTIL</dc:title>
</cp:coreProperties>
</file>