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AS TICs EN EDUCACIÓN INFANTIL</w:t>
      </w:r>
    </w:p>
    <w:p>
      <w:pPr>
        <w:pStyle w:val="Subtitle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www educalia.educared.net/externs/car05/s/disfrazoteca.htm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ucal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3 a 4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esa o tema que vamos a tratar en esta ficha será sobre el carnav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 de gran utilidad para que los niños aprendan a diferenciar las distintas partes del cuerpo y asi  puedan vestir y desvestir 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ordinació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tenció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tricidad f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j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Conocimientos de si mismos y el entorno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tonomía person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s actividades que pretendemos están relacionadas con las partes del cuerp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ndremos un bebe y lo vamos a vestir como nosotros queramos con la ropa que viene distribuida en la actividad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ndremos que deslizar la ropa mediante el rato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pel del  profesor será de observ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ecto a la utilización de la actividad tendremos que utilizar el ratón y también se podrá imprimi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necesita el raton necesaria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sten unas actividades en las que al pinchas y arrastrando vas realizando la actividad asignad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 muy colorido pero al pasar no existe mús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existe mucha document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ste motivación gracias a el colorido de la pagi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o exi</w:t>
            </w:r>
            <w:r>
              <w:rPr>
                <w:u w:val="single"/>
              </w:rPr>
              <w:t>ste una calidad de contenidos ya que no ay mucho que explic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ede ayudar a ser muy útil para distinguir las distintas partes del cuer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bastante adecuado para los niños ya que sierve para que ellos aprenan a manejar la musculación f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Efren</cp:lastModifiedBy>
  <dcterms:modified xsi:type="dcterms:W3CDTF">2010-06-14T11:12:00Z</dcterms:modified>
  <cp:revision>4</cp:revision>
  <dc:subject/>
  <dc:title>LAS TICs EN EDUCACIÓN INFANTIL</dc:title>
</cp:coreProperties>
</file>