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LAS TICs EN EDUCACIÓN INFANTI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MODELO DE FICHA PARA EVALUAR PROGRAMA EDUCATIVOS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40"/>
      </w:tblGrid>
      <w:tr>
        <w:trPr>
          <w:trHeight w:val="3428" w:hRule="atLeast"/>
        </w:trPr>
        <w:tc>
          <w:tcPr>
            <w:tcW w:w="4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8744" w:dyaOrig="523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5.85pt;height:114.6pt" filled="f" o:ole="">
                  <v:imagedata r:id="rId3" o:title=""/>
                </v:shape>
                <o:OLEObject Type="Embed" ProgID="" ShapeID="ole_rId2" DrawAspect="Content" ObjectID="_1873054377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mbre del programa: Dora la profesora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r/editorial/web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http://www.tododora.com/doralaprofesora.html</w:t>
              </w:r>
            </w:hyperlink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vel/edad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3º de educación infantil (5-6años)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Área/tem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Inglé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 utilidad par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prender inglé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acidades que desarroll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Motricidad fina (por el manejo del ratón)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ación con los contenidos curricular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entro del área del lenguaje: comunicación y representación (iniciarse en la lectura de palabras en castellano y en inglés)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ción de las distintas actividad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Van saliendo diferentes imágenes con la palabra escrita en español debajo y en inglés encima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pel del profesor/a (guía, consultor, observador…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Motivarle para que vaya mirando las distintas imágenes y así vaya aprendiendo las palabras en inglés.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Yo sólo debo explicarle cómo es el manejo del recurso y luego que siga él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ervaciones respecto a la utiliz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Es un recurso que es on-line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gerencias de actividades de complemento que no impliquen la utilización del ordenador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uedo crear más imágenes con las palabras escritas en español y en inglés, también puedo enseñarles las imágenes y que vayan diciendo qué es en inglé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cionamiento/manejo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Se maneja a través del ratón, a la izquierda de las imágenes hay unas flechas hacia arriba y hacia abajo en las que debes desplazarte en las que tienes que ir pinchando en unas imágenes más pequeñas para que salga en grande y así aprender todas 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vegación e Interac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Se navega fácilmente por esta página, puesto que viene directamente este recurso-juego en esta página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orno audiovisual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Es muy colorido y de la que vas pinchando en las imágenes “Dora” te dice la palabra en inglés y la especie de castor te la dice en español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¿Acompaña documentación?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tiv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Es muy motivador ya que son unos dibujos animados conocidos por ellos y así les va a gustar aprender inglés con este recurs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idad de los contenid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Este recurso está un poco bajo de contenidos, ya que sólo pone algunas palabras-imágenes 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encia los recursos didáctic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Este recurso puede ayudarme para que los niños aprendan el inglés de una forma lúdica y divertida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ecuación a los usuari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Creo que para este nivel en concreto está adecuado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tododora.com/doralaprofesora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0:46:00Z</dcterms:created>
  <dc:creator>Alicia y Gonzalo</dc:creator>
  <dc:description/>
  <cp:keywords/>
  <dc:language>en-US</dc:language>
  <cp:lastModifiedBy>lau</cp:lastModifiedBy>
  <dcterms:modified xsi:type="dcterms:W3CDTF">2010-06-02T11:34:00Z</dcterms:modified>
  <cp:revision>2</cp:revision>
  <dc:subject/>
  <dc:title>LAS TICs EN EDUCACIÓN INFANTIL</dc:title>
</cp:coreProperties>
</file>