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428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744" w:dyaOrig="52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85pt;height:114.6pt" filled="f" o:ole="">
                  <v:imagedata r:id="rId3" o:title=""/>
                </v:shape>
                <o:OLEObject Type="Embed" ProgID="" ShapeID="ole_rId2" DrawAspect="Content" ObjectID="_130793908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programa: Dora la profesor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www.tododora.com/doralaprofesora.html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º de educación infantil (5-6años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prender 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tricidad fina (por el manejo del ratón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entro del área del lenguaje: comunicación y representación (iniciarse en la lectura de palabras en castellano y en inglés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an saliendo diferentes imágenes con la palabra escrita en español debajo y en inglés encim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tivarle para que vaya mirando las distintas imágenes y así vaya aprendiendo las palabras en inglés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Yo sólo debo explicarle cómo es el manejo del recurso y luego que siga él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s un recurso que es on-lin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uedo crear más imágenes con las palabras escritas en español y en inglés, también puedo enseñarles las imágenes y que vayan diciendo qué es en 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Se maneja a través del ratón, a la izquierda de las imágenes hay unas flechas hacia arriba y hacia abajo en las que debes desplazarte en las que tienes que ir pinchando en unas imágenes más pequeñas para que salga en grande y así aprender todas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e navega fácilmente por esta página, puesto que viene directamente este recurso-juego en esta página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s muy colorido y de la que vas pinchando en las imágenes “Dora” te dice la palabra en inglés y la especie de castor te la dice en españo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s muy motivador ya que son unos dibujos animados conocidos por ellos y así les va a gustar aprender inglés con este recurs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Este recurso está un poco bajo de contenidos, ya que sólo pone algunas palabras-imágenes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ste recurso puede ayudarme para que los niños aprendan el inglés de una forma lúdica y divertid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reo que para este nivel en concreto está adecuad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ododora.com/doralaprofesora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46:00Z</dcterms:created>
  <dc:creator>Alicia y Gonzalo</dc:creator>
  <dc:description/>
  <cp:keywords/>
  <dc:language>en-US</dc:language>
  <cp:lastModifiedBy>lau</cp:lastModifiedBy>
  <dcterms:modified xsi:type="dcterms:W3CDTF">2010-06-02T11:34:00Z</dcterms:modified>
  <cp:revision>2</cp:revision>
  <dc:subject/>
  <dc:title>LAS TICs EN EDUCACIÓN INFANTIL</dc:title>
</cp:coreProperties>
</file>