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428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744" w:dyaOrig="5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5pt;height:114.6pt" filled="f" o:ole="">
                  <v:imagedata r:id="rId3" o:title=""/>
                </v:shape>
                <o:OLEObject Type="Embed" ProgID="" ShapeID="ole_rId2" DrawAspect="Content" ObjectID="_127754862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Dora la profes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tododora.com/doralaprofesora.htm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º de educación infantil (5-6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prender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ricidad fina (por el manejo del ratón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ntro del área del lenguaje: comunicación y representación (iniciarse en la lectura de palabras en castellano y en inglé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an saliendo diferentes imágenes con la palabra escrita en español debajo y en inglés enci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ivarle para que vaya mirando las distintas imágenes y así vaya aprendiendo las palabras en inglés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o sólo debo explicarle cómo es el manejo del recurso y luego que siga é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un recurso que es on-lin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uedo crear más imágenes con las palabras escritas en español y en inglés, también puedo enseñarles las imágenes y que vayan diciendo qué e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e maneja a través del ratón, a la izquierda de las imágenes hay unas flechas hacia arriba y hacia abajo en las que debes desplazarte en las que tienes que ir pinchando en unas imágenes más pequeñas para que salga en grande y así aprender tod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 navega fácilmente por esta página, puesto que viene directamente este recurso-juego en esta págin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colorido y de la que vas pinchando en las imágenes “Dora” te dice la palabra en inglés y la especie de castor te la dice en españo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motivador ya que son unos dibujos animados conocidos por ellos y así les va a gustar aprender inglés con este recur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ste recurso está un poco bajo de contenidos, ya que sólo pone algunas palabras-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te recurso puede ayudarme para que los niños aprendan el inglés de una forma lúdica y diverti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o que para este nivel en concreto está adecuad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dodora.com/doralaprofesor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6:00Z</dcterms:created>
  <dc:creator>Alicia y Gonzalo</dc:creator>
  <dc:description/>
  <cp:keywords/>
  <dc:language>en-US</dc:language>
  <cp:lastModifiedBy>lau</cp:lastModifiedBy>
  <dcterms:modified xsi:type="dcterms:W3CDTF">2010-06-02T11:34:00Z</dcterms:modified>
  <cp:revision>2</cp:revision>
  <dc:subject/>
  <dc:title>LAS TICs EN EDUCACIÓN INFANTIL</dc:title>
</cp:coreProperties>
</file>