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50465" cy="1798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907" t="21156" r="14944" b="58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0465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bre del program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  <w:t>EL MUNDO ACUÁTICO</w:t>
            </w:r>
          </w:p>
          <w:p>
            <w:pPr>
              <w:pStyle w:val="Normal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</w:rPr>
            </w:pPr>
            <w:hyperlink r:id="rId3">
              <w:r>
                <w:rPr>
                  <w:rStyle w:val="InternetLink"/>
                  <w:rFonts w:cs="Garamond" w:ascii="Garamond" w:hAnsi="Garamond"/>
                  <w:bCs/>
                </w:rPr>
                <w:t>http://www.rena.edu.ve/nivelInicial/mundoMarino/act01.html</w:t>
              </w:r>
            </w:hyperlink>
          </w:p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bCs/>
              </w:rPr>
              <w:t xml:space="preserve">Alumnos de Educación Infantil </w:t>
            </w:r>
          </w:p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Conocimiento de su entorno</w:t>
            </w:r>
          </w:p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u w:val="single"/>
              </w:rPr>
              <w:t>Aprender: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2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inchar con el ratón en la flecha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ocer el ma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</w:rPr>
              <w:t>Atención</w:t>
            </w:r>
          </w:p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u w:val="single"/>
              </w:rPr>
              <w:t>Relacionado con 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Conocer animales y plantas marinos.</w:t>
            </w:r>
          </w:p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 xml:space="preserve">En la primera imagen sale un dibujo del mar y una voz dice “dale a la flecha para conocerme”, le das a la flecha y sale una nueva pantalla en al que salen dos apartados las plantas y los animales del mar. </w:t>
            </w:r>
          </w:p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</w:rPr>
              <w:t>Después a medida que le vas dando a la flecha salen pantallas nuevas y van explicando cosas sobre el mar.</w:t>
            </w:r>
          </w:p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Explicación de los dos iconos:</w:t>
            </w:r>
          </w:p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/>
                <w:bCs/>
                <w:u w:val="single"/>
              </w:rPr>
              <w:t xml:space="preserve">Plantas acuáticas: </w:t>
            </w:r>
            <w:r>
              <w:rPr>
                <w:rFonts w:cs="Garamond" w:ascii="Garamond" w:hAnsi="Garamond"/>
                <w:bCs/>
              </w:rPr>
              <w:t>explican qué y cómo  son, y para qué sirven la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 xml:space="preserve">Algas verde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Algas roja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Cs/>
              </w:rPr>
              <w:t>Algas pardas</w:t>
            </w:r>
          </w:p>
          <w:p>
            <w:pPr>
              <w:pStyle w:val="Normal"/>
              <w:ind w:left="1080" w:hanging="0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u w:val="single"/>
              </w:rPr>
              <w:t xml:space="preserve">Animales marinos: </w:t>
            </w:r>
            <w:r>
              <w:rPr>
                <w:rFonts w:cs="Garamond" w:ascii="Garamond" w:hAnsi="Garamond"/>
                <w:bCs/>
              </w:rPr>
              <w:t>nombra algunos, los describe y cuenta algo sobre ell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Cs/>
              </w:rPr>
              <w:t>Balle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Cs/>
              </w:rPr>
              <w:t>Pe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Cs/>
              </w:rPr>
              <w:t>Tiburó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Cs/>
              </w:rPr>
              <w:t>Delfí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Cs/>
              </w:rPr>
              <w:t>Tortug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Cs/>
              </w:rPr>
              <w:t>Pulpo</w:t>
            </w:r>
          </w:p>
          <w:p>
            <w:pPr>
              <w:pStyle w:val="Normal"/>
              <w:ind w:left="720" w:hanging="0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u w:val="single"/>
              </w:rPr>
            </w:r>
          </w:p>
          <w:p>
            <w:pPr>
              <w:pStyle w:val="Normal"/>
              <w:ind w:left="720" w:hanging="0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u w:val="single"/>
              </w:rPr>
            </w:r>
          </w:p>
          <w:p>
            <w:pPr>
              <w:pStyle w:val="Normal"/>
              <w:ind w:left="7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</w:rPr>
              <w:t>Guía y observador.</w:t>
            </w:r>
          </w:p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Lo único que hay que hacer es pinchar sobre la flecha que hay abajo a la derecha  para ver y escuchar lo que cuentan sobre el mar; o la izquierda para volver para atrás.</w:t>
            </w:r>
          </w:p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En la parte izquierda bajo hay tres iconos pero pinchas en ellos  y no hacen nada.</w:t>
            </w:r>
          </w:p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El manejo es muy fácil ya que solo hay que pinchar en el icono de la flechita.</w:t>
            </w:r>
          </w:p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No existe ningún tipo de interacción con lo niños.</w:t>
            </w:r>
          </w:p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El entorno audiovisual es rico en imágenes, y te cuenta por escrito y con voz lo que va explicando en cada imagen.</w:t>
            </w:r>
          </w:p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¿Acompaña documentación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No acompaña ningún tipo de documentación.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Es motivante porque es entretenido y con variedad de imágenes y te cuenta cosas diferentes sobre el mar.</w:t>
            </w:r>
          </w:p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eastAsia="Garamond" w:cs="Garamond" w:ascii="Garamond" w:hAnsi="Garamond"/>
                <w:bCs/>
              </w:rPr>
              <w:t xml:space="preserve"> </w:t>
            </w:r>
          </w:p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La calidad de los contenidos la considero buena porque esta todo relacionado y centrado a un tema.</w:t>
            </w:r>
          </w:p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No potencia lso recursos didácticos referentes a la utilización del ordenador.</w:t>
            </w:r>
          </w:p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Es adecuado para los niños porque es educativo e interesante para los niños, ya que es un tema desconocido para ellos.</w:t>
            </w:r>
          </w:p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32"/>
      <w:szCs w:val="32"/>
      <w:u w:val="non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na.edu.ve/nivelInicial/mundoMarino/act01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0:50:00Z</dcterms:created>
  <dc:creator>vanesa</dc:creator>
  <dc:description/>
  <cp:keywords/>
  <dc:language>en-US</dc:language>
  <cp:lastModifiedBy>vanesa</cp:lastModifiedBy>
  <dcterms:modified xsi:type="dcterms:W3CDTF">2010-06-15T01:27:00Z</dcterms:modified>
  <cp:revision>5</cp:revision>
  <dc:subject/>
  <dc:title>LAS TICs EN EDUCACIÓN INFANTIL</dc:title>
</cp:coreProperties>
</file>