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rena Fernández Fernánde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en del programa</w:t>
            </w:r>
          </w:p>
          <w:p>
            <w:pPr>
              <w:pStyle w:val="Normal"/>
              <w:rPr/>
            </w:pPr>
            <w:r>
              <w:rPr/>
              <w:object w:dxaOrig="9014" w:dyaOrig="62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6.05pt;height:135.05pt" filled="f" o:ole="">
                  <v:imagedata r:id="rId3" o:title=""/>
                </v:shape>
                <o:OLEObject Type="Embed" ProgID="" ShapeID="ole_rId2" DrawAspect="Content" ObjectID="_606056941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l progra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/>
              <w:t xml:space="preserve"> </w:t>
            </w:r>
            <w:r>
              <w:rPr/>
              <w:t>NUMEROS PARA TOD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>http://www.sehacesaber.org/profesores/pagina?codigo=act_inf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TORIAL: edelviv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ene tres niveles una para cada curso de la educación infanti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temátic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stinguir imágenes, agrupar por cantidades pedid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 trabajaría la memoria, la capacidad de agrupa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lecciones, seriaciones y secuencias lógicas e iniciación a los números ordinal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ene cuatro actividades en cada nivel. La 1ª seria agrupar, hacer grupos de un elemento, 2,3 o 4 elementos en su caja correspondiente. Identificar una imagen entre muchas posible. Buscar parejas entre unas cartas dadas la vuelta (trabajando también la memoria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r último habría que hacer puzles con diferentes formas geométric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l profesor en este caso tendría que explicar algo de las actividades a parte de trabajar con un guía en la dudas que tengan los ni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s un recurso gratuito al que se accedería a través del enlace menciona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ichas de actividades  de agrupar de 2 en 2, hacer series, ordenar secuenci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olo necesitaríamos tener manejo del ratón para hacer clic en la respuesta correcta y también para arrastrar una imagen hacia otro la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ene 3 niveles con cuatro opciones cada nivel en la pantalla principal. Una vez que estas en un actividad tiene opción de retroceso para poder volver a la pantalla inici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l recurso va acompañado de un pequeño árbol que va explicando la realización de las actividad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, pero es sustituido por la imagen del árbol que comenta todas las instrucciones de la actividad, de una forma más interactiv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í, tiene motivación porque todas las actividades pueden además realizarse con material manipulabl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Los contenidos de este recurso son muy variados y trabaja a parte de las matemáticas, la identificación y el agrupamiento actividades muy importantes en el 1º ciclo de educación primaria.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i potencia los recursos didácticos sobre todo de actividades para hacer con fich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í, es adecuad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oogle.com/url?q=http%3A%2F%2Fwww.sehacesaber.org%2Fprofesores%2Fpagina%3Fcodigo%3Dact_inf&amp;sa=D&amp;sntz=1&amp;usg=AFQjCNE-SnF7ZyiMajc7_hXDYWZpKZnfx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40:00Z</dcterms:created>
  <dc:creator>USUARIO</dc:creator>
  <dc:description/>
  <cp:keywords/>
  <dc:language>en-US</dc:language>
  <cp:lastModifiedBy>*</cp:lastModifiedBy>
  <dcterms:modified xsi:type="dcterms:W3CDTF">2010-06-16T12:19:00Z</dcterms:modified>
  <cp:revision>7</cp:revision>
  <dc:subject/>
  <dc:title>LAS TICs EN EDUCACIÓN INFANTIL</dc:title>
</cp:coreProperties>
</file>