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1023" w:dyaOrig="7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65pt;height:127.25pt" filled="f" o:ole="">
                  <v:imagedata r:id="rId3" o:title=""/>
                </v:shape>
                <o:OLEObject Type="Embed" ProgID="" ShapeID="ole_rId2" DrawAspect="Content" ObjectID="_18259654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¿DÓNDE ESTAN LOS OBJETOS?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cs="Comic Sans MS" w:ascii="Comic Sans MS" w:hAnsi="Comic Sans MS"/>
                <w:bCs/>
                <w:lang w:val="en-US"/>
              </w:rPr>
              <w:t xml:space="preserve">Web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www.juntadeandalucia.es</w:t>
              </w:r>
            </w:hyperlink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lang w:val="en-US"/>
              </w:rPr>
              <w:t>Enlace web:</w:t>
            </w:r>
            <w:r>
              <w:rPr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http://www.juntadeandalucia.es/averroes/carambolo/WEB%20JCLIC2/Agrega/Infantil/Conceptos%20espaciales/contenido/escenario.html</w:t>
              </w:r>
            </w:hyperlink>
            <w:r>
              <w:rPr>
                <w:rFonts w:cs="Comic Sans MS" w:ascii="Comic Sans MS" w:hAnsi="Comic Sans MS"/>
                <w:bCs/>
                <w:lang w:val="en-US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a el segundo y tercer ciclo de Educación Infantil(4-5 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 físico: elementos, relaciones y medi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diferentes formas en que los objetos pueden colocarse en el espac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pacialidad respecto a él mismo a los objetos, y los objetos entre sí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 la nociones espaciales básicas para expresar la posición de los objetos en el espacio (arriba-abajo, delante-detrás, entre…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e recurso consta de cinco actividades (1)arriba-abajo, 2)cerca-lejos,3)dentro-fuera,4)delante-detrás,5) a un lado y a otro lado) las actividades se plantean como preguntas donde los niños tienen que elegir la opción en una imagen que se les muestra ej.: elegir la tarta que esta fuera de la mesa: Y hacer clic sobre ell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papel del profesor en esta actividad seria de observ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utilización de este recurso se lleva a cabo a través del enlace de forma gratui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Juegos de espacialidad que impliquen movimiento y que los niños se desplacen por todo el espacio. Ej: colocar objetos por el espacio y preguntar cómo están colocados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 necesitaría manejar el ratón para hacer clic en las respuestas correctas de las imágenes, y para arrastrar imágenes también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un menú principal donde están las cinco actividades. Tiene opción de retroceso una vez que estas en una actividad, también se puede activar subtítulos y subir y bar el volumen en un pequeño menú que aparece durante todo el jueg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una imagen de persona que acompaña todas las actividades con una voz que las expl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, pero es sustituido por la voz que lo explic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tiene motivación porque sobre todo utiliza imágenes que favorecen mucho la memoria del niño para cuando realice la actividad en la vida diar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contenidos son buenos y adecuados a la edad mencionad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en esta edad el conocimiento del espacio es muy importante y esta actividad puede ir después de experimentarlo con el cuerp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es adecu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untadeandalucia.es/" TargetMode="External"/><Relationship Id="rId5" Type="http://schemas.openxmlformats.org/officeDocument/2006/relationships/hyperlink" Target="http://www.juntadeandalucia.es/averroes/carambolo/WEB JCLIC2/Agrega/Infantil/Conceptos espaciales/contenido/escenario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*</cp:lastModifiedBy>
  <dcterms:modified xsi:type="dcterms:W3CDTF">2010-06-16T12:20:00Z</dcterms:modified>
  <cp:revision>6</cp:revision>
  <dc:subject/>
  <dc:title>LAS TICs EN EDUCACIÓN INFANTIL</dc:title>
</cp:coreProperties>
</file>