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orena Fernández Fernández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LAS TICs EN EDUCACIÓN INFANTI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MODELO DE FICHA PARA EVALUAR PROGRAMA EDUCATIVOS</w:t>
      </w:r>
    </w:p>
    <w:p>
      <w:pPr>
        <w:pStyle w:val="Normal"/>
        <w:jc w:val="both"/>
        <w:rPr/>
      </w:pPr>
      <w:r>
        <w:rPr/>
      </w:r>
    </w:p>
    <w:tbl>
      <w:tblPr>
        <w:tblW w:w="1008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940"/>
      </w:tblGrid>
      <w:tr>
        <w:trPr>
          <w:trHeight w:val="327" w:hRule="atLeast"/>
        </w:trPr>
        <w:tc>
          <w:tcPr>
            <w:tcW w:w="4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magen del program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  <w:object w:dxaOrig="11398" w:dyaOrig="730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96.05pt;height:125.6pt" filled="f" o:ole="">
                  <v:imagedata r:id="rId3" o:title=""/>
                </v:shape>
                <o:OLEObject Type="Embed" ProgID="" ShapeID="ole_rId2" DrawAspect="Content" ObjectID="_1115058613" r:id="rId2"/>
              </w:obje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mbre del programa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/>
              <w:t>JUGANDO CON LA FORMAS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utor/editorial/web: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hyperlink r:id="rId4" w:tgtFrame="_blank">
              <w:r>
                <w:rPr>
                  <w:rStyle w:val="InternetLink"/>
                </w:rPr>
                <w:t>http://www.tudiscoverykids.com/juegos/numeros_y_letras/nivel_avanzado/geometrias/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/>
              <w:t>WEB: www.tudiscoverykids.com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ivel/edad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Tiene diferentes niveles en función de la dificultad de la actividad ( cuatro niveles) 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Área/tema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Matemáticas (geometría)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 utilidad para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Reconocer las diferentes formas geométricas 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pacidades que desarrolla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Reconocimiento, percepción. 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lación con los contenidos curriculares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Reconocimiento de algunas figuras y cuerpos geométricos e identificación de los mismos en elementos próximos a su realidad.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scripción de las distintas actividades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Reconocer diferentes formas geométricas.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Reconocer en un dibujo o paisaje diferentes formas geométricas.  Encontrar elementos para formar figuras.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pel del profesor/a (guía, consultor, observador…)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El profesor actuaria como un guía para ayudar en las dudas de los niños.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bservaciones respecto a la utilización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Es un recurso gratuito al que se accede a través del enlace mencionado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ugerencias de actividades de complemento que no impliquen la utilización del ordenador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Utilizar formas geométricas de plástico o cartulina para que puedan manipularlas y observarlas en su mano y compararlas con las del ordenador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uncionamiento/manejo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e necesitaría  manejar el ratón, de forma muy simple solo hay que  ir haciendo clic en la respuesta que se considere correcta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vegación e Interacción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Tiene opción de retroceso para volver al menú principal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torno audiovisual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Tiene un acompañamiento de voz durante la realización de la actividad para ayudar y dar pistas.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¿Acompaña documentación?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No, pero es sustituido por una imagen que habla y que te va ayudando en la realización de las diferentes actividades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tivación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i, es motivante ya que las formas geométricas se suelen trabajar mediante papel o con juegos manipulables de piezas, y mediante el ordenador es una forma de romper lo cotidiano y que además a los niños les gusta.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lidad de los contenidos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Los contenidos son adecuados ya que así se van iniciando en la correcta identificación de las diferentes formas geométricas para cursos superiores a la vez que juegan con el ordenador.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tencia los recursos didácticos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i porque podría ser una actividad secundaria, después de haber visto las formas geométricas para que los niños puedan comprobar todo lo que han aprendido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decuación a los usuarios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i es adecuado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google.com/url?q=http%3A%2F%2Fwww.tudiscoverykids.com%2Fjuegos%2Fnumeros_y_letras%2Fnivel_avanzado%2Fgeometrias%2F&amp;sa=D&amp;sntz=1&amp;usg=AFQjCNGvjt21EnsMzMVz_aUEs2spvZnPQQ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11:14:00Z</dcterms:created>
  <dc:creator>USUARIO</dc:creator>
  <dc:description/>
  <cp:keywords/>
  <dc:language>en-US</dc:language>
  <cp:lastModifiedBy>*</cp:lastModifiedBy>
  <dcterms:modified xsi:type="dcterms:W3CDTF">2010-06-16T12:19:00Z</dcterms:modified>
  <cp:revision>6</cp:revision>
  <dc:subject/>
  <dc:title>LAS TICs EN EDUCACIÓN INFANTIL</dc:title>
</cp:coreProperties>
</file>