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ena Fernández Fernández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object w:dxaOrig="11398" w:dyaOrig="73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05pt;height:125.6pt" filled="f" o:ole="">
                  <v:imagedata r:id="rId3" o:title=""/>
                </v:shape>
                <o:OLEObject Type="Embed" ProgID="" ShapeID="ole_rId2" DrawAspect="Content" ObjectID="_60746826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JUGANDO CON LA FORM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tudiscoverykids.com/juegos/numeros_y_letras/nivel_avanzado/geometrias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WEB: www.tudiscoverykids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iene diferentes niveles en función de la dificultad de la actividad ( cuatro niveles)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áticas (geometrí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las diferentes formas geométrica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imiento, percepción.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imiento de algunas figuras y cuerpos geométricos e identificación de los mismos en elementos próximos a su real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conocer diferentes formas geométrica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conocer en un dibujo o paisaje diferentes formas geométricas.  Encontrar elementos para formar figur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rofesor actuaria como un guía para ayudar en las dudas de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 un recurso gratuito al que se accede a través del enlace mencion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ar formas geométricas de plástico o cartulina para que puedan manipularlas y observarlas en su mano y compararlas con las d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necesitaría  manejar el ratón, de forma muy simple solo hay que  ir haciendo clic en la respuesta que se consider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opción de retroceso para volver al menú princip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un acompañamiento de voz durante la realización de la actividad para ayudar y dar pi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, pero es sustituido por una imagen que habla y que te va ayudando en la realización de las diferente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, es motivante ya que las formas geométricas se suelen trabajar mediante papel o con juegos manipulables de piezas, y mediante el ordenador es una forma de romper lo cotidiano y que además a los niños les gu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s contenidos son adecuados ya que así se van iniciando en la correcta identificación de las diferentes formas geométricas para cursos superiores a la vez que juegan con el orde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porque podría ser una actividad secundaria, después de haber visto las formas geométricas para que los niños puedan comprobar todo lo que han aprend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 es adecu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.com/url?q=http%3A%2F%2Fwww.tudiscoverykids.com%2Fjuegos%2Fnumeros_y_letras%2Fnivel_avanzado%2Fgeometrias%2F&amp;sa=D&amp;sntz=1&amp;usg=AFQjCNGvjt21EnsMzMVz_aUEs2spvZnPQ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4:00Z</dcterms:created>
  <dc:creator>USUARIO</dc:creator>
  <dc:description/>
  <cp:keywords/>
  <dc:language>en-US</dc:language>
  <cp:lastModifiedBy>*</cp:lastModifiedBy>
  <dcterms:modified xsi:type="dcterms:W3CDTF">2010-06-16T12:19:00Z</dcterms:modified>
  <cp:revision>6</cp:revision>
  <dc:subject/>
  <dc:title>LAS TICs EN EDUCACIÓN INFANTIL</dc:title>
</cp:coreProperties>
</file>