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1146" w:dyaOrig="5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5pt;height:99pt" filled="f" o:ole="">
                  <v:imagedata r:id="rId3" o:title=""/>
                </v:shape>
                <o:OLEObject Type="Embed" ProgID="" ShapeID="ole_rId2" DrawAspect="Content" ObjectID="_186890038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ÁSATELO SIEMPRE HAPPY - ENGLISH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fldChar w:fldCharType="begin"/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instrText xml:space="preserve"> HYPERLINK "http://www.happymeal.es/" \l "/HappyEnglish"</w:instrTex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separate"/>
            </w:r>
            <w:r>
              <w:rPr>
                <w:rStyle w:val="InternetLink"/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  <w:t>http://www.happymeal.es/#/HappyEnglish</w:t>
            </w:r>
            <w:r>
              <w:rPr>
                <w:rStyle w:val="InternetLink"/>
                <w:sz w:val="26"/>
                <w:b/>
                <w:szCs w:val="26"/>
                <w:bCs/>
                <w:rFonts w:cs="AkzidenzGroteskBE-Bold" w:ascii="AkzidenzGroteskBE-Bold" w:hAnsi="AkzidenzGroteskBE-Bold"/>
              </w:rPr>
              <w:fldChar w:fldCharType="end"/>
            </w:r>
          </w:p>
          <w:p>
            <w:pPr>
              <w:pStyle w:val="Normal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resiones cotidianas en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nunciación, listening y escritu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ocimientos e importancia de una lengua extranjera, conocimiento de una cultura diferen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13 videos explicativos en los que se pone al niño en conocimiento de una situación cotidiana y su traducción al inglés. En los videos, niños de diferentes razas hablan en inglés para que tomen conciencia de la pronunci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videos van aumentando de dificult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 que pronuncien correctamente, aclara dudas y corrige en caso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se han descri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parar los videos para comentarlos, hablar de la cultura inglesa y sus diferencias con la española, representar esas situaciones en el aula y ampliar el vocabul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ácil, senci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n guiarse ellos mismos y repetir lo que escuchan. Cuando acaba un video se puede seguir al siguiente o a otros más avanzad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repetitivo en comienzo hasta que empieza el nuevo tem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N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principio es llamativo por el formato en el que se envuelve, a medida que avanzan, los videos pierden graci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os gráficos y diseño atractiv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bsolutamente sí, sobre todo en el área de inglé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s adecuado para 5 años aunque se podría iniciar en 4 año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0:00Z</dcterms:created>
  <dc:creator>USUARIO</dc:creator>
  <dc:description/>
  <cp:keywords/>
  <dc:language>en-US</dc:language>
  <cp:lastModifiedBy>Patricia</cp:lastModifiedBy>
  <dcterms:modified xsi:type="dcterms:W3CDTF">2010-06-16T20:33:00Z</dcterms:modified>
  <cp:revision>3</cp:revision>
  <dc:subject/>
  <dc:title>LAS TICs EN EDUCACIÓN INFANTIL</dc:title>
</cp:coreProperties>
</file>