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eastAsia="es-ES"/>
        </w:rPr>
      </w:pPr>
      <w:r>
        <w:rPr>
          <w:sz w:val="24"/>
          <w:lang w:eastAsia="es-ES"/>
        </w:rPr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object w:dxaOrig="1551" w:dyaOrig="8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7.85pt;height:139.45pt" filled="f" o:ole="">
                  <v:imagedata r:id="rId3" o:title=""/>
                </v:shape>
                <o:OLEObject Type="Embed" ProgID="" ShapeID="ole_rId2" DrawAspect="Content" ObjectID="_1907529589" r:id="rId2"/>
              </w:object>
            </w:r>
          </w:p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 xml:space="preserve">Nombre del programa: </w:t>
            </w:r>
          </w:p>
          <w:p>
            <w:pPr>
              <w:pStyle w:val="Normal"/>
              <w:keepNext w:val="true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LIBROS VIV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http://www.librosvivos.net/flash/Infantil_5/Infantil5_trim3.asp?idcol=32&amp;idref=%27%27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Ciclo infantil, 5 añ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Lenguaje, matemáticas, música, conocimiento del medio, medio físico y social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Ampliar vocabulario, aprender a diferenciar instrumentos musicales, hacer series, aprender a sumar, reconocer diferentes tipos de ropa, discriminación auditiv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Motricidad fina, coordinación ojo-man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Área de identidad y autonomía personal, cuerpo y la propia imagen, juego y movimiento, área del medio físico y cultural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En la naturaleza: responder correctamente a preguntas dándose a elegir diferentes respuestas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¿Qué me pongo? : elegir adecuadamente la ropa apropiada para cada situación planteada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Música maestro: identificar distintos instrumentos. Discriminación auditiva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Calcula y corre: realizar correctamente las diferentes sumas y llegar a la meta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Desde el coche: identificar lo que se va pidiendo en la imagen dada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Sigue la serie: seguir unas series propuesta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Explicar la aplicación y resolver dudas a los alumnos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También hace un papel de observador para vigilar como los alumnos van desarrollando las diferentes actividades y hace poder prestar su ayuda cuando sea necesari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Es un servicio online. No se puede descargar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Realizar fichas en papel, juegos, cantar canciones relacionadas con estas actividades. Debatir sobre si les a gustado la aplicación, medir lo que han aprendido y aplicarlo a actividade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Utilización del ratón, teclado y altavoces. Hay que ir pinchando con el ratón en el juego deseado y en cada uno hacer lo que se pide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La navegación es sencilla. Para entrar en una actividad o juego solo hay que pinchar en el cuadro con el dibujo que lo representa, para saber a que juego estas dando tienes que escuchar la voz que te lo dice. Para salir de un juego y volver a la pantalla inicial debes dar en la flecha verde situada abajo a la derecha. Para volver a escuchar las instrucciones hay que hacer click en el icono de abajo a la izquierda. Para salir definitivamente de la página debes darle a la cruz roja situada abajo a la derech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Vivos colores con ilustraciones sencillas para los niños y entorno sonoro con voces explicativa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Documentación como tal no. La explicación de cada actividad la aporta una voz que va diciendo lo que hay que hacer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Color llamativo, voz e instrucciones del personaje (pájaro) y actividades entretenida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Los contenidos están bien desarrollados y la calidad es buen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Sí. Creo que es muy útil para los niños de la edad citada por su fácil manejo y por los aprendizajes que aporta. Tiene aplicaciones en el aul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Es adecuada para la edad propuesta.</w:t>
            </w:r>
          </w:p>
        </w:tc>
      </w:tr>
    </w:tbl>
    <w:p>
      <w:pPr>
        <w:pStyle w:val="Normal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rPr>
          <w:sz w:val="24"/>
          <w:lang w:eastAsia="es-ES"/>
        </w:rPr>
      </w:pPr>
      <w:r>
        <w:rPr>
          <w:sz w:val="24"/>
          <w:lang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7:24:00Z</dcterms:created>
  <dc:creator>SARA</dc:creator>
  <dc:description/>
  <dc:language>en-US</dc:language>
  <cp:lastModifiedBy>SARA</cp:lastModifiedBy>
  <dcterms:modified xsi:type="dcterms:W3CDTF">2010-06-15T17:26:00Z</dcterms:modified>
  <cp:revision>2</cp:revision>
  <dc:subject/>
  <dc:title> </dc:title>
</cp:coreProperties>
</file>