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9200" cy="2068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JuegosJuni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ww.juegosjunior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de educación infantil y primero de primaria(4-5-6 añ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, cuentos y actividades educativ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dades variadas y juego lúdic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apacidad auditiva, cognitiva, visual y memoríst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–</w:t>
            </w: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Iniciación en la utilización de medios tecnológicos como elementos e aprendizaje, comunicación y disfrute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–</w:t>
            </w: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Expresión y comunicación, a través de producciones plásticas variadas, de hechos, vivencias, situaciones, emociones, sentimiento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y fantasía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–</w:t>
            </w: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Selección autónoma de cuentos o textos e iniciación progresiva en el gusto liter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-Diferentes juegos con diferentes temática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- Cuenta cuentos, dibujos para colorear, rompecabezas…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- Caligrafí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ulta y guí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-Utilizar de forma correcta el ratón y saber como resolver las actividad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raer dibujos para que los niños coloreen en papel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Que el maestr@ haga de cuenta cuento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levar al aula puzzl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l programa  adecuado para su ejecu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. Tiene imágenes grandes y llamativas para los niñ@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tiene imágenes llamativas y grandes, así como una letra sencilla de leer para los niñ@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stante buen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ya que trata diferentes aspectos cognitiv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ya que es adecuada para la etapa de educación infanti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41:00Z</dcterms:created>
  <dc:creator>USUARIO</dc:creator>
  <dc:description/>
  <cp:keywords/>
  <dc:language>en-US</dc:language>
  <cp:lastModifiedBy>Laury</cp:lastModifiedBy>
  <dcterms:modified xsi:type="dcterms:W3CDTF">2010-06-10T15:41:00Z</dcterms:modified>
  <cp:revision>2</cp:revision>
  <dc:subject/>
  <dc:title>LAS TICs EN EDUCACIÓN INFANTIL</dc:title>
</cp:coreProperties>
</file>