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en del progr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l programa: Dora la profesor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ttp://www.tododora.com/doralaprofesora.htm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en del progr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l programa: Color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ttp://www.vedoque.com/juegos/colores-vedoque.swf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en del progr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l programa: Anaya interaciv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ttp://www.anayainteractiva.com/infantil.htm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en del progr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l programa: Cuentos interactiv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ttp://www.cuentosinteractivos.org/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en del progr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l programa: Juegos interactivos en educación infantil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ttp://www.juegosarcoiris.com/index.php?seccion=juegos&amp;seccion2=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en del progr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l programa: Memory Caillou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ttp://www.rtve.es/infantil/videos-juegos/#/juegos/caillou/memory-caillou/390/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46:00Z</dcterms:created>
  <dc:creator>Alicia y Gonzalo</dc:creator>
  <dc:description/>
  <cp:keywords/>
  <dc:language>en-US</dc:language>
  <cp:lastModifiedBy>Alicia y Gonzalo</cp:lastModifiedBy>
  <dcterms:modified xsi:type="dcterms:W3CDTF">2010-05-19T10:55:00Z</dcterms:modified>
  <cp:revision>1</cp:revision>
  <dc:subject/>
  <dc:title>LAS TICs EN EDUCACIÓN INFANTIL</dc:title>
</cp:coreProperties>
</file>