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875790" cy="1505585"/>
                  <wp:effectExtent l="0" t="0" r="0" b="0"/>
                  <wp:docPr id="1" name="ipf4Y25oFHNOrQyVM: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pf4Y25oFHNOrQyVM: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6" r="-2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AMOS EN FAMILI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http://www.rif.org/kids/leer/es/leerhome.htm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e 3 a 6 añ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úsica , juegos , aprender ,colorear , números etc…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Que los niños aprendan a desarrollar de leer  la capacidad física y capacidad intelectual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apacidad de leer la capacidad artística , relaciona los conceptos con el audio y educación auditiva ya que ay música y canciones y actividades para divertirse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enguajes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Juegos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Conocimientos de si mismos y el entorno 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utonomía personal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eer cuentos , actividades artísticas, actividades musicales  auditiv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l profesor en este caso actuara de guía y consultor 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Recursos que puedes descargar gratuitamente libros , jugar escuchar música y leer libros sin tener necesidad de descargarlos.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 pueden hacer actividades en grupo y además pueden representar algunos cuentos propuest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anejo exclusivo con el rató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Pinchar sobre la actividad que  quieras realizar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 muy dinamico y motivante debido a que tiene mucho colorido y tiene muchas actividades relacionadas con la edad que lo niños tiene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 tiene mucha acompañamiento documentaria debido a que si los niños ven eso no entenderían nada y se aburriría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otiva al alumnado debido a el gran colorido y la gran cantidad de recursos objetiv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 fácil de utilizar y los graficos  son muy buenos los que ayudan a una buena actividad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708" w:hanging="708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s facilita la actividad didáctica a buen nivel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os contenidos son adecuados para la edad de 3 a 6 año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/imgres?imgurl=http://casscountyreadingrailroad.org/Screen%2520captuure%2520for%2520Spanish%2520site.jpg&amp;imgrefurl=http://casscountyreadingrailroad.org/Espanol.htm&amp;usg=__GnbEEYLXUCyf_SqTnfeju2tkCYA=&amp;h=424&amp;w=530&amp;sz=277&amp;hl=es&amp;start=1&amp;itbs=1&amp;tbnid=4Y25oFHNOrQyVM:&amp;tbnh=106&amp;tbnw=132&amp;prev=/images%3Fq%3DLEAMOS%2BEN%2BFAMILIA%26hl%3Des%26gbv%3D2%26tbs%3Disch: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0:33:00Z</dcterms:created>
  <dc:creator>USUARIO</dc:creator>
  <dc:description/>
  <cp:keywords/>
  <dc:language>en-US</dc:language>
  <cp:lastModifiedBy>Efren</cp:lastModifiedBy>
  <dcterms:modified xsi:type="dcterms:W3CDTF">2010-06-14T11:14:00Z</dcterms:modified>
  <cp:revision>4</cp:revision>
  <dc:subject/>
  <dc:title>LAS TICs EN EDUCACIÓN INFANTIL</dc:title>
</cp:coreProperties>
</file>