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agen del program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037715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</w:rPr>
              <w:t>Nombre del programa: LOS TRES ANIMALIT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n-US"/>
              </w:rPr>
            </w:pPr>
            <w:r>
              <w:rPr>
                <w:rFonts w:cs="Comic Sans MS" w:ascii="Comic Sans MS" w:hAnsi="Comic Sans MS"/>
                <w:bCs/>
                <w:lang w:val="en-US"/>
              </w:rPr>
              <w:t>Public Library of Charlotte &amp; Mecklenburg County/ http://www.storyplace.org/sp/eel/activities/threelilcritters.asp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 3 a 6 a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uen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Que los niños aprendan a desarrollar la capacidad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de leer y la capacidad artística y la capacidad auditiva.</w:t>
            </w:r>
          </w:p>
        </w:tc>
      </w:tr>
      <w:tr>
        <w:trPr>
          <w:trHeight w:val="771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Capacidad de leer, capacidad artística, ya que ofrece dibujos en los cuentos y la capacidad auditiva ya que hay canciones música en los cuen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Lenguajes juegos conocimiento de si mismo y el entorno, </w:t>
            </w:r>
            <w:r>
              <w:rPr>
                <w:rFonts w:cs="Comic Sans MS" w:ascii="Comic Sans MS" w:hAnsi="Comic Sans MS"/>
              </w:rPr>
              <w:t>contribuir al desarrollo físico, afectivo, social e intelectual de los niños y las niñ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eer cuentos y participar en la creación de cuentos relacionados con cuentos popular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El profesor guiará las actividades de los alumnos hasta que estos consigan el suficiente manejo y pase a la posición de observador, pasando a esta muy pront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Recurso que puedes descargar gratuitamente libros, leer cuentos gratuitamente y sin necesidad de descargarlos y participar en la creación de cuent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los cuentos se pueden representa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necesita el correcto funcionamiento del rat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inchas sobre la imagen del programa si lo que quieres es participar en la creación de un cuento, y en otros iconos si lo que quieres es leer cuentos o imprimirl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los cuentos están dotados con música y imágenes que estimulan al niñ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hay ayud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Motiva al alumnado hacia la lectur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Es fácil de utilizar, los gráficos son muy buen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Nos facilita la actividad didáctica a buen nive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Los contenidos están perfectamente adecuados a los niños de 3 a 6 añ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55:00Z</dcterms:created>
  <dc:creator>USUARIO</dc:creator>
  <dc:description/>
  <cp:keywords/>
  <dc:language>en-US</dc:language>
  <cp:lastModifiedBy>jose miguel</cp:lastModifiedBy>
  <dcterms:modified xsi:type="dcterms:W3CDTF">2010-06-15T16:05:00Z</dcterms:modified>
  <cp:revision>4</cp:revision>
  <dc:subject/>
  <dc:title>LAS TICs EN EDUCACIÓN INFANTIL</dc:title>
</cp:coreProperties>
</file>