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1496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Bauhaus 93" w:cs="Bauhaus 93" w:ascii="Bauhaus 93" w:hAnsi="Bauhaus 93"/>
                <w:sz w:val="32"/>
                <w:szCs w:val="32"/>
              </w:rPr>
              <w:t xml:space="preserve">                      </w:t>
            </w:r>
            <w:r>
              <w:rPr>
                <w:rFonts w:cs="Bauhaus 93" w:ascii="Bauhaus 93" w:hAnsi="Bauhaus 93"/>
                <w:bCs/>
                <w:sz w:val="32"/>
                <w:szCs w:val="32"/>
              </w:rPr>
              <w:t>La clas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vedoque.com/juego.php?j=clase.swf&amp;ancho=600&amp;alto=450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fantil 2º cicl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j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diferentes aspectos de la lengua y gramátic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Atención, lógica, lenguaje, lectura, motricidad fina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La lengua escrita como medio de comunicación, información y disfrute. Interpretar y etiquetar con sus símbolos y nombres fotos, imágenes, etc. Percibiendo diferencias y semejanzas. Interés por adquirir nuevos códigos, recoger datos, analizarlos, organizarlos y utilizarlo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Diferenciación entre las formas escritas y otras formas de expresión gráfica.</w:t>
            </w:r>
          </w:p>
          <w:p>
            <w:pPr>
              <w:pStyle w:val="Normal"/>
              <w:autoSpaceDE w:val="false"/>
              <w:rPr>
                <w:rFonts w:ascii="Comic Sans MS" w:hAnsi="Comic Sans MS" w:cs="Verdana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a la lectura y la escritura a través de sus nombres, objetos, palabras y frases usuales y significativa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Estructura fonémica del habla: segmentación en palabras, sílabas y fonemas.</w:t>
            </w:r>
          </w:p>
          <w:p>
            <w:pPr>
              <w:pStyle w:val="Normal"/>
              <w:autoSpaceDE w:val="false"/>
              <w:rPr>
                <w:rFonts w:ascii="Comic Sans MS" w:hAnsi="Comic Sans MS" w:cs="Verdana"/>
              </w:rPr>
            </w:pPr>
            <w:r>
              <w:rPr>
                <w:rFonts w:cs="Verdana" w:ascii="Comic Sans MS" w:hAnsi="Comic Sans MS"/>
              </w:rPr>
              <w:t>Correspondencia fonema-grafía, identificación de letras vocales y consonantes, mayúsculas y minúscula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Utilización de juegos de abecedarios y palabras para componer vocabulario y frases sencillas usuales y significativas.</w:t>
            </w:r>
          </w:p>
          <w:p>
            <w:pPr>
              <w:pStyle w:val="Normal"/>
              <w:autoSpaceDE w:val="false"/>
              <w:rPr>
                <w:rFonts w:ascii="Comic Sans MS" w:hAnsi="Comic Sans MS"/>
              </w:rPr>
            </w:pPr>
            <w:r>
              <w:rPr>
                <w:rFonts w:cs="Verdana" w:ascii="Comic Sans MS" w:hAnsi="Comic Sans MS"/>
              </w:rPr>
              <w:t>–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Verdana" w:ascii="Comic Sans MS" w:hAnsi="Comic Sans MS"/>
              </w:rPr>
              <w:t>Iniciación en la utilización de medios tecnológicos como elementos de aprendizaje, comunicación y disfru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a aplicación muestra 10 actividades diferentes. La primera, “los objetos” se muestra un aula y la parte superior unos objetos, se deben colocar los correspondientes que se encontrarían en un aula. En la siguiente, “la letra a” se muestran unos objetos y debes seleccionar aquellos que terminan por la “a” y moverlos hacia el marciani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siguiente “silabas” debes hacer clic sobre los objetos que hay y llevarlos hacia su correspondiente nombre que viene separado por silab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siguiente actividad “dibuja” muestra cuatro colores y las cinco vocales, seleccionas color y vocal y dibujas en la pizarra que aparece. También tienes la opción de que sean mayúsculas o minúscul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siguiente “la letra e”, se realiza del mismo modo que la 2ª actividad pero con palabras que terminen por la “e”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ilabas 2” funciona igual que “silabas”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Ordena” muestra unas silabas y unos objetos, debes colocar correctamente las silabas en cada objeto en su lugar adecuad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Frases” muestra una frase y unos dibujos representando cada palabra de la frase, debes seleccionar y colocar los dibujos en el orden que dice la fras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Ordena 2” igual que la anterior de ordenar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La nave de las silabas” muestra abajo un objeto y en la parte superior unas silabas, debes disparar con la nave a las silabas correspondientes para formar la palabra del objeto mostrado correcta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Observa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urso gratuito, no hace falta descargar. Se realiza desde el explor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realiza a través del ratón y el teclado, siguiendo las instrucciones que te van marcand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la pantalla principal (imagen) salen las opciones y el juego que se quiera elegir, una vez escogido, te lleva a dicha pantalla. Es fácil la navegación entre las diferentes páginas, vienen marcados con un icono para volver atrás y al ir realizando las diferentes actividades, el solo va pasando de nivel/activ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na voz informa según vas realizando, también lo que debes hacer, y muestra un megáfono, que al pulsar repite la actividad que debes hace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struccio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-al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os, son gráficos modernos, aunque tiene algún defec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s ayuda como docentes para el desarrollo de conocimientos y a su vez, introducción a las nuevas tecnologías que hoy en día es algo indispensabl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trata de aplicaciones adecuadas para los niños del ciclo de infant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9:00Z</dcterms:created>
  <dc:creator>USUARIO</dc:creator>
  <dc:description/>
  <dc:language>en-US</dc:language>
  <cp:lastModifiedBy>Usuario de Windows</cp:lastModifiedBy>
  <dcterms:modified xsi:type="dcterms:W3CDTF">2010-06-21T12:09:00Z</dcterms:modified>
  <cp:revision>3</cp:revision>
  <dc:subject/>
  <dc:title>LAS TICs EN EDUCACIÓN INFANTIL</dc:title>
</cp:coreProperties>
</file>