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8090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diometr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ww.mediometro.com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gundo ciclo de educación infantil(4-5 años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Juegos canciones y actividades educativa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dades variadas y juego lúdic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apacidad auditiva, cognitiva, visual y plástic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Selección autónoma de cuentos o textos e iniciación progresiva en el gusto literario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Iniciación en la utilización de medios tecnológicos como elementos de aprendizaje, comunicación y disfrute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Expresión y comunicación, a través de producciones plásticas variadas, de hechos, vivencias, situaciones, emociones, sentimientos y fantasía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–</w:t>
            </w: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Audiciones musicales que fomenten la creatividad. Actitud de escucha e interés por la identificación de lo que escucha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Hay diferentes tipos de juegos , para que los niñ@s los elijan según sus gustos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- Hay cuentos canciones, juegos para fomentar su creatividad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ult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correcta del ratón para realizar las diversas actividad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levar al aula la música en un CD y cuentos para contarlos por la profesor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tilización del programa  adecuado para su ejecu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exist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ca, ya que en las diversas canciones no te pone el ritmo o la melodía a seguir, sólo te pone la letra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página en si, es poco atractiva, por su falta de colorido y medios audiovisual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cas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debido a su facilidad de utilización a la hora de su resolu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26:00Z</dcterms:created>
  <dc:creator>USUARIO</dc:creator>
  <dc:description/>
  <cp:keywords/>
  <dc:language>en-US</dc:language>
  <cp:lastModifiedBy>Laury</cp:lastModifiedBy>
  <dcterms:modified xsi:type="dcterms:W3CDTF">2010-06-10T15:26:00Z</dcterms:modified>
  <cp:revision>2</cp:revision>
  <dc:subject/>
  <dc:title>LAS TICs EN EDUCACIÓN INFANTIL</dc:title>
</cp:coreProperties>
</file>