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gen del program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92045" cy="1656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</w:rPr>
              <w:t>Nombre del programa: PEQUETIC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bCs/>
                </w:rPr>
                <w:t>http://www.ite.educacion.es/w3/eos/MaterialesEducativos/mem2009/pequetic/index.html</w:t>
              </w:r>
            </w:hyperlink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 3 a 6 añ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obre los números, las letras, los animales y las person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Que los niños aprendan a desarrollar la capacidad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de leer,  la capacidad artística y la capacidad auditiva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Capacidad de leer, capacidad artística, ya que ofrece dibujos en los cuentos y la capacidad auditiva ya que hay canciones música en los cuento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Lenguajes juegos conocimiento de si mismo y el entorno, </w:t>
            </w:r>
            <w:r>
              <w:rPr>
                <w:rFonts w:cs="Comic Sans MS" w:ascii="Comic Sans MS" w:hAnsi="Comic Sans MS"/>
              </w:rPr>
              <w:t>contribuir al desarrollo físico, afectivo, social e intelectual de los niños y las niña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Leer cuentos, juegos infantiles, aprenderlos números, l abecedari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El profesor guiará las actividades de los alumnos hasta que estos consigan el suficiente manej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ursos que puedes descargar gratuitamente, así como descarga de imágenes grati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 pueden hacer actividades en grup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Se necesita el correcto manejo del ratón y mucha atención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inchas en cada icono que hay dentro de la imagen principa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Los juegos y la música están dotados con imágenes que estimulan al niño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No facilita de ninguna guía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Motiva al alumnado gracias al colorido y la gran cantidad de recursos educativ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Es fácil de utilizar, los gráficos son excelente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Nos facilita la actividad didáctica a buen nivel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>Los contenidos están perfectamente adecuados a los niños de 3 a 6 añ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e.educacion.es/w3/eos/MaterialesEducativos/mem2009/pequetic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jose miguel</cp:lastModifiedBy>
  <dcterms:modified xsi:type="dcterms:W3CDTF">2010-06-15T16:05:00Z</dcterms:modified>
  <cp:revision>4</cp:revision>
  <dc:subject/>
  <dc:title>LAS TICs EN EDUCACIÓN INFANTIL</dc:title>
</cp:coreProperties>
</file>