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LAS TICs EN EDUCACIÓN INFANTI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MODELO DE FICHA PARA EVALUAR PROGRAMA EDUCATIVO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Ravie" w:ascii="Ravie" w:hAnsi="Ravie"/>
          <w:color w:val="669900"/>
        </w:rPr>
        <w:t>RECURSO 1:</w:t>
      </w:r>
    </w:p>
    <w:p>
      <w:pPr>
        <w:pStyle w:val="Normal"/>
        <w:jc w:val="both"/>
        <w:rPr>
          <w:rFonts w:ascii="Ravie" w:hAnsi="Ravie" w:cs="Ravie"/>
          <w:color w:val="669900"/>
        </w:rPr>
      </w:pPr>
      <w:r>
        <w:rPr>
          <w:rFonts w:cs="Ravie" w:ascii="Ravie" w:hAnsi="Ravie"/>
          <w:color w:val="669900"/>
        </w:rPr>
      </w:r>
    </w:p>
    <w:tbl>
      <w:tblPr>
        <w:tblW w:w="10080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940"/>
      </w:tblGrid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99360" cy="17360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048" t="12660" r="13326" b="228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9360" cy="173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mbre del programa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Lucida Calligraphy" w:hAnsi="Lucida Calligraphy" w:cs="Lucida Calligraphy"/>
                <w:b/>
                <w:b/>
                <w:i/>
                <w:i/>
                <w:sz w:val="52"/>
                <w:szCs w:val="52"/>
              </w:rPr>
            </w:pPr>
            <w:r>
              <w:rPr>
                <w:rFonts w:cs="Lucida Calligraphy" w:ascii="Lucida Calligraphy" w:hAnsi="Lucida Calligraphy"/>
                <w:b/>
                <w:i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Lucida Calligraphy" w:hAnsi="Lucida Calligraphy" w:cs="Lucida Calligraphy"/>
                <w:b/>
                <w:b/>
                <w:bCs/>
                <w:i/>
                <w:i/>
                <w:sz w:val="52"/>
                <w:szCs w:val="52"/>
              </w:rPr>
            </w:pPr>
            <w:r>
              <w:rPr>
                <w:rFonts w:cs="Lucida Calligraphy" w:ascii="Lucida Calligraphy" w:hAnsi="Lucida Calligraphy"/>
                <w:b/>
                <w:bCs/>
                <w:i/>
                <w:sz w:val="52"/>
                <w:szCs w:val="52"/>
              </w:rPr>
              <w:t>LOS ANIMALE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sz w:val="52"/>
                <w:szCs w:val="52"/>
              </w:rPr>
            </w:pPr>
            <w:r>
              <w:rPr>
                <w:rFonts w:cs="Comic Sans MS" w:ascii="Comic Sans MS" w:hAnsi="Comic Sans MS"/>
                <w:b/>
                <w:bCs/>
                <w:i/>
                <w:sz w:val="52"/>
                <w:szCs w:val="52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tor/editorial/web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 xml:space="preserve">Diego Mon Rodríguez 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na Isabel Casanova Cristóbal 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hyperlink r:id="rId3">
              <w:r>
                <w:rPr>
                  <w:rStyle w:val="InternetLink"/>
                  <w:bCs/>
                  <w:sz w:val="22"/>
                  <w:szCs w:val="22"/>
                </w:rPr>
                <w:t>http://www.ite.educacion.es/w3/eos/MaterialesEducativos/mem2009/pequetic/index.html</w:t>
              </w:r>
            </w:hyperlink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ivel/edad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iños/as de 3 a 5 años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Área/tem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Área de Lengua y Conocimiento del Medio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 utilidad par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ara aprender los animales, donde viven, que producen…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pacidades que desarroll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nejar ratón y teclado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sarrollar la audición y memorización.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lación con los contenidos curricular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e relaciona con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loque 2. Acercamiento a la naturaleza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2.1. Los seres vivos: animales.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scripción de las distintas actividad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trata de seis actividades: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1. Animales y productos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n este juego se unen mediante flechas los animales con los productos que se obtienen de los mismos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2. Cabezas Correctas 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n esta actividad los alumnos tendrán que buscar y seleccionar la cabeza de los animales con el cuerpo que les corresponde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3. Animales del mar 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quí deben buscar los animales que no viven en el mar e introducirlos dentro de la red de pesca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4. Animales iguales 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n buen juego de observación en el que los ñiños/as tendrán que buscar los animales que son iguales en una escena y emparejarlos para que vayan desapareciendo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5. Colorea animales 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 todos/as nos gusta pintar. Con este juego seleccionamos colores de la paleta y pintamos los dibujos a nuestro gusto. Al finalizar los podremos imprimir para la clase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6. “Memory” de animales 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n juego de memoria en el que vamos destapando las tarjetas y van apareciendo animales. Consiste en buscar las tarjetas que tienen los animales que son iguales.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pel del profesor/a (guía, consultor, observador…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l papel del profesor es de “observador”. Observa si los niños están realizando las actividades correctamente para luego hacer hincapié en los errores cometidos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bservaciones respecto a la utiliz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n recursos de fácil utilización y no hace falta descargárselos ni pagar por ellos. Simplemente es entrar en la página anteriormente dicha y pinchar en “ANIMALES”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Sugerencias de actividades de complemento que no impliquen la utilización del ordenador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tras sugerencias podrían ser fichas en papel, juegos con tarjetas…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uncionamiento/manejo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l funcionamiento de este recurso es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ediante el ratón se pincha en los diversos iconos y se va uniendo con lo que corresponda (por ejemplo, en el juego de “animales y productos”, primero se pincha encima del animal y seguidamente en el producto que le corresponda) y así con los seis juegos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avegación e Interac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ay dos iconos que sirven de navegación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ara pasar de una pantalla a otra: </w:t>
            </w:r>
            <w:r>
              <w:rPr>
                <w:bCs/>
                <w:sz w:val="22"/>
                <w:szCs w:val="22"/>
              </w:rPr>
              <w:drawing>
                <wp:inline distT="0" distB="0" distL="0" distR="0">
                  <wp:extent cx="457835" cy="4241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78304" t="19823" r="9124" b="645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24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ara que salgan más interacciones o volver a las interacciones anteriores: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drawing>
                <wp:inline distT="0" distB="0" distL="0" distR="0">
                  <wp:extent cx="448310" cy="5702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78264" t="60768" r="9364" b="183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31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torno audiovisual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s un recurso cuyas actividades están con colores muy vivos. No acompaña mucha música, solamente una voz de niño que indica que hay que hacer en cada actividad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¿Acompaña documentación?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stá acompañado de una guía Didáctica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tiv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nsidero que si despierta interés en el niño porque aunque no tenga música (que es lo que más anima al niño), los iconos se mueven y el niño tiene que participar para hacer todo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lidad de los contenid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s un recurso actual, por lo que los contenidos son de buena calidad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tencia los recursos didáctic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nsidero que es un gran recurso y que potencia los recursos didácticos, ya que el día de mañana lo podré utilizar cuando esté enseñando a los niños los animales. Sabrán también relacionar los diversos animales con lo que producen, donde viven… pero de una manera lúdica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decuación a los usuari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í está adecuado a niños de 4-5 años. Igual muchos niños no tienen todavía los suficientes conocimientos para desarrollar estas actividades pero con ayuda del maestro las consiguen hacer fácilmente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Ravie">
    <w:charset w:val="00"/>
    <w:family w:val="decorative"/>
    <w:pitch w:val="variable"/>
  </w:font>
  <w:font w:name="Comic Sans MS">
    <w:charset w:val="00"/>
    <w:family w:val="script"/>
    <w:pitch w:val="variable"/>
  </w:font>
  <w:font w:name="Lucida Calligraphy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Times New Roman" w:cs="Calibri;Calibri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te.educacion.es/w3/eos/MaterialesEducativos/mem2009/pequetic/index.html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0:33:00Z</dcterms:created>
  <dc:creator>USUARIO</dc:creator>
  <dc:description/>
  <cp:keywords/>
  <dc:language>en-US</dc:language>
  <cp:lastModifiedBy>Cristina</cp:lastModifiedBy>
  <cp:lastPrinted>2010-06-14T21:47:00Z</cp:lastPrinted>
  <dcterms:modified xsi:type="dcterms:W3CDTF">2010-06-14T19:48:00Z</dcterms:modified>
  <cp:revision>14</cp:revision>
  <dc:subject/>
  <dc:title>LAS TICs EN EDUCACIÓN INFANTIL</dc:title>
</cp:coreProperties>
</file>