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Ravie" w:ascii="Ravie" w:hAnsi="Ravie"/>
          <w:color w:val="669900"/>
        </w:rPr>
        <w:t>RECURSO 2:</w:t>
      </w:r>
    </w:p>
    <w:p>
      <w:pPr>
        <w:pStyle w:val="Normal"/>
        <w:jc w:val="both"/>
        <w:rPr>
          <w:rFonts w:ascii="Ravie" w:hAnsi="Ravie" w:cs="Ravie"/>
          <w:color w:val="669900"/>
        </w:rPr>
      </w:pPr>
      <w:r>
        <w:rPr>
          <w:rFonts w:cs="Ravie" w:ascii="Ravie" w:hAnsi="Ravie"/>
          <w:color w:val="66990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7925" cy="1360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19611" r="-4" b="5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Nombre del programa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b/>
                <w:b/>
                <w:sz w:val="48"/>
                <w:szCs w:val="48"/>
              </w:rPr>
            </w:pPr>
            <w:r>
              <w:rPr>
                <w:rFonts w:cs="Lucida Calligraphy" w:ascii="Lucida Calligraphy" w:hAnsi="Lucida Calligraphy"/>
                <w:b/>
                <w:sz w:val="48"/>
                <w:szCs w:val="48"/>
              </w:rPr>
              <w:t>APRENDO MÚSIC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4"/>
                <w:szCs w:val="44"/>
              </w:rPr>
            </w:pPr>
            <w:r>
              <w:rPr>
                <w:rFonts w:cs="Garamond" w:ascii="Garamond" w:hAnsi="Garamond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44"/>
                <w:szCs w:val="44"/>
              </w:rPr>
            </w:pPr>
            <w:r>
              <w:rPr>
                <w:rFonts w:cs="Comic Sans MS" w:ascii="Comic Sans MS" w:hAnsi="Comic Sans MS"/>
                <w:bCs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http://www.educa.jcyl.es/educacyl/cm/infantil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a Educación Infantil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nguajes: Comunicación y Representación. / Aprendo músic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rve para escuchar música, aprende canciones y cantarla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arrolla la audición y memorización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ción con los contenidos curricular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 relaciona con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oque 3. Lenguaje artístic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3.2. Expresión musical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siste en un teatro musical en el que se pueden realizar 3 actividad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 karaoke en el que podrán escuchar y aprender canciones. Les dan diversas canciones en las que el niño puede elegir escucharlas o cantarlas acompañado de la música.</w:t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render a tocar el piano. Los niños experimentan con el piano y luego pueden escuchar lo que han tocad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 “salón” en el que los niños escuchan muchos sonidos e instrumentos musicales. Esta actividad permite al niño escuchar sonidos al colocarse encima de los objetos q se presentan o escuchar instrumentos al ponerse con el ratón encima de ellos.</w:t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 papel del profesor es de guía y observador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es un recurso de difícil utilización y no hace falta descargárselo ni pagar por utilizarlo, lo ofrece gratuitamente la junta de Castilla y León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egos auditivos, CDs de música, integrar en el aula los instrumentos reales y que los niños tengan la oportunidad de entrar en contacto con ello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 funcionamiento consta de manejo de ratón. Cuando pinchas con el ratón sobre algún icono empieza a sonar una música, o hablan con lo que se tiene que realizar en esa actividad…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ene tres iconos de navegación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olver al bosque (te lleva a la pagina principal): </w:t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389890" cy="277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4425" t="20463" r="19946" b="747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alir: </w:t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292100" cy="262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8651" t="19006" r="15480" b="74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olver atrás (a la página anterior): </w:t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340995" cy="335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4912" t="77712" r="13649" b="7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accionan de una manera muy lúdica con el niñ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y mucho colorido y sonid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acompaña documentación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ulta muy motivante para los niños porque es muy alegre y además esos colores tan vivos atraen mucho más al niñ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sidero que a nivel de infantil esos contenidos son de muy buena calidad y muy provechosos para desarrollar en los niños de una manera lúdica, además son recursos actuale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potencia mucho los recursos didácticos. El día de mañana se podrán utilizar pero como una actividad adicional después de una explicación musical, ya que no explican conceptos claro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 muy adecuado para los niños en infantil, sobre todo para los niños del segundo ciclo, ya que manejan mejor el ratón que los del primer ciclo y a parte de divertirse, también ejercitan la coordinación oculo-manual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ca.jcyl.es/educacyl/cm/infanti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18:00Z</dcterms:created>
  <dc:creator>USUARIO</dc:creator>
  <dc:description/>
  <cp:keywords/>
  <dc:language>en-US</dc:language>
  <cp:lastModifiedBy>Cristina</cp:lastModifiedBy>
  <dcterms:modified xsi:type="dcterms:W3CDTF">2010-06-14T17:08:00Z</dcterms:modified>
  <cp:revision>8</cp:revision>
  <dc:subject/>
  <dc:title>LAS TICs EN EDUCACIÓN INFANTIL</dc:title>
</cp:coreProperties>
</file>