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Ravie" w:ascii="Ravie" w:hAnsi="Ravie"/>
          <w:color w:val="669900"/>
        </w:rPr>
        <w:t>RECURSO 3:</w:t>
      </w:r>
    </w:p>
    <w:p>
      <w:pPr>
        <w:pStyle w:val="Normal"/>
        <w:jc w:val="both"/>
        <w:rPr>
          <w:rFonts w:ascii="Ravie" w:hAnsi="Ravie" w:cs="Ravie"/>
          <w:color w:val="669900"/>
        </w:rPr>
      </w:pPr>
      <w:r>
        <w:rPr>
          <w:rFonts w:cs="Ravie" w:ascii="Ravie" w:hAnsi="Ravie"/>
          <w:color w:val="66990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9360" cy="176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92" t="12653" r="4128" b="60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360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bre del programa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sz w:val="52"/>
                <w:szCs w:val="52"/>
              </w:rPr>
            </w:pPr>
            <w:r>
              <w:rPr>
                <w:rFonts w:cs="Lucida Calligraphy" w:ascii="Lucida Calligraphy" w:hAnsi="Lucida Calligraphy"/>
                <w:b/>
                <w:i/>
                <w:sz w:val="52"/>
                <w:szCs w:val="52"/>
              </w:rPr>
              <w:t>LOS OFICI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52"/>
                <w:szCs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http://centros.edu.xunta.es/ceipchanopineiro/LIM/of.html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gundo ciclo de Educación Infantil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Área de Lengua y Conocimiento del Medi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rve para aprender los oficios y saber identificar a las personas con sus oficio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arrolla la audición y el razonamient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relaciona con: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que 3. La cultura y la vida en sociedad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3.1. Los primeros grupos sociales: familia y escuel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trata de 25 mini actividades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atro actividades tratan de poner cada herramienta encima del oficio correspondiente. Éstas 4 actividades están intercaladas entre las 20 restantes en las cuales se hace una pregunta y el niño tiene que escribir la respuest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 papel del profesor es de “consultor”, ya que los niños si no saben una de las preguntas pueden consultar al profesor el cuál se las facilitará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n recursos no muy difíciles de manejar y gratuitos, no hace falta descargárselo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as de papel, hacer una excursión con los niños en la que vean a diferentes personas realizando diferentes trabajo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 funcionamiento de este recurso es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 unas actividades, mediante el ratón, se pincha en las herramientas y sin levantar se deslizan hasta el oficio correspondient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 otras actividades, con el teclado, se escribe la respuesta a la pregunta realizad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y diversos iconos de navegación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ner pantalla completa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360680" cy="38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7407" t="17042" r="17119" b="75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ner o quitar el sonido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389890" cy="299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2295" t="18031" r="21762" b="76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forme sobre los resultados obtenidos en las actividades y los intentos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389890" cy="343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8420" t="18179" r="26715" b="76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olver a escuchar la explicación de la actividad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389890" cy="350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8480" t="86373" r="36039" b="7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erificar si está correcta la actividad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282575" cy="3505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2263" t="83868" r="32248" b="7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sar a otra actividad o retroceder a la actividad anterior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799465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7290" t="86983" r="15011" b="7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 recurso no presenta un colorido que atraiga al niño y la voz de quien explica las actividades tampoc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acompaña documentación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resulta motivante para el niño, yo creo que les resultaría aburrido, ya que no interactúa correctamente ni atrae al niñ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n recursos antiguos, por lo que la calidad es mucho peor que los actuales. Además los recursos actuales tienen mucha más interacción con el niñ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í potencian los recursos didácticos. Son recursos que el día de mañana podemos utilizar para enseñar los diversos oficios saliendo un poco de la monotonía de la clase teóric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n parte sí se adecuan y en parte no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Los niños del segundo ciclo de educación infantil si pueden tener claro los oficios y las herramientas que emplea cada oficio. Pero no manejan muy bien el teclado, por lo que les resultaría difícil escribir las respuestas a las preguntas que se plantean en las actividad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ntros.edu.xunta.es/ceipchanopineiro/LIM/of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Cristina</cp:lastModifiedBy>
  <dcterms:modified xsi:type="dcterms:W3CDTF">2010-06-14T17:15:00Z</dcterms:modified>
  <cp:revision>20</cp:revision>
  <dc:subject/>
  <dc:title>LAS TICs EN EDUCACIÓN INFANTIL</dc:title>
</cp:coreProperties>
</file>