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Ravie" w:ascii="Ravie" w:hAnsi="Ravie"/>
          <w:color w:val="669900"/>
        </w:rPr>
        <w:t>RECURSO 4:</w:t>
      </w:r>
    </w:p>
    <w:p>
      <w:pPr>
        <w:pStyle w:val="Normal"/>
        <w:jc w:val="both"/>
        <w:rPr>
          <w:rFonts w:ascii="Ravie" w:hAnsi="Ravie" w:cs="Ravie"/>
          <w:color w:val="669900"/>
        </w:rPr>
      </w:pPr>
      <w:r>
        <w:rPr>
          <w:rFonts w:cs="Ravie" w:ascii="Ravie" w:hAnsi="Ravie"/>
          <w:color w:val="66990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744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710" t="17745" r="17923" b="16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mbre del programa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b/>
                <w:b/>
                <w:bCs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b/>
                <w:sz w:val="40"/>
                <w:szCs w:val="40"/>
              </w:rPr>
              <w:t>LOS COLORES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editorial/web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ta Regueiro Álvarez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http://web.educastur.princast.es/cee/latores/materiales/programa_colores/colores.html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l/edad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umnos de Educación Infantil  y primaria y educación especial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Área/tema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versos ,plástica y visual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utilidad para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uto" w:line="360"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render los colores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acidades que desarrolla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pción de los colores primarios y complementarios. Gama de colore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ación y curiosidad por la mezcla de colores para realizar producciones creativa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ción con los contenidos curriculare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lacionado con 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loque 3. Lenguaje artístico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3.1. Expresión plástica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ción de las distintas actividade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Web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n cuatro actividad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stir a la muñeca con los colores que quiera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  <w:sz w:val="22"/>
                <w:szCs w:val="22"/>
              </w:rPr>
              <w:t>Pinchar y arrastrar la ropa de distintos colores al baúl de su mismo colo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  <w:sz w:val="22"/>
                <w:szCs w:val="22"/>
              </w:rPr>
              <w:t>Pintan con los colores que te piden, distintos objetos, en función del color que les caracteriz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otar globos( esta actividad no se carga)</w:t>
            </w:r>
          </w:p>
          <w:p>
            <w:pPr>
              <w:pStyle w:val="NormalWeb"/>
              <w:spacing w:before="280" w:after="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l del profesor/a (guía, consultor, observador…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uía y observador.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ones respecto a la utilización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 un recurso totalmente gratis, que no hace falta bajárselo. Su utilización no es difícil.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ugerencias de actividades de complemento que no impliquen la utilización del ordenador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as de papel, juegos con construcciones, juegos con gomets…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ionamiento/manejo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 funcionamiento de este recurso es mediante el ratón. Se pulsa sobre el icono de la actividad que se quiere, y luego dentro de cada actividad también pinchas con el ratón sobre los objetos para deslizarlos donde correspond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 muy lento. La voz de apoyo no es la más adecuada porque no se entiende bien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 manejo resulta sencill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vegación e Interacción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ene el apoyo visual de la lengua de signos. También tiene voz oral y escrita. La navegación es  muy lenta por lo que se hace pesada su utilización, además no siempre  sale el icono para volver  atrá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onos de navegación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ra salir: </w:t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370205" cy="350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661" t="61959" r="44417" b="25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conos para volver al menú principal cuando se entra en cada actividad: </w:t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1989455" cy="401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020" t="24483" r="18865" b="589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orno audiovisual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ene muchos colores. La voz de apoyo no es la más adecuada porque no se entiende bien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Acompaña documentación?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acompaña documentación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ación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co motivante, porque es poco atractivo audiovisualment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dad de los contenido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 pobre porque se podría  haber sacado mas partido al tema de los colores y solo han incluido cuatro actividades en las cuales la variación es mínim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encia los recursos didáctico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los potencia mucho porque solo se utiliza el ratón, además es un recurso muy pobre para utilizar el día de mañana, y no se le puede sacar mucho partid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ecuación a los usuario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í se adecua, pero para los niños sordos sería muy difícil porque la voz que tiene este recurso casi no se entiende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.educastur.princast.es/cee/latores/materiales/programa_colores/colores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45:00Z</dcterms:created>
  <dc:creator>USUARIO</dc:creator>
  <dc:description/>
  <cp:keywords/>
  <dc:language>en-US</dc:language>
  <cp:lastModifiedBy>Cristina</cp:lastModifiedBy>
  <dcterms:modified xsi:type="dcterms:W3CDTF">2010-06-14T18:18:00Z</dcterms:modified>
  <cp:revision>12</cp:revision>
  <dc:subject/>
  <dc:title>LAS TICs EN EDUCACIÓN INFANTIL</dc:title>
</cp:coreProperties>
</file>