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S TICs EN EDUCACIÓN INFANT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ODELO DE FICHA PARA EVALUAR PROGRAMA EDUCATIV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Ravie" w:ascii="Ravie" w:hAnsi="Ravie"/>
          <w:color w:val="669900"/>
        </w:rPr>
        <w:t>RECURSO 5:</w:t>
      </w:r>
    </w:p>
    <w:p>
      <w:pPr>
        <w:pStyle w:val="Normal"/>
        <w:jc w:val="both"/>
        <w:rPr>
          <w:rFonts w:ascii="Ravie" w:hAnsi="Ravie" w:cs="Ravie"/>
          <w:color w:val="669900"/>
        </w:rPr>
      </w:pPr>
      <w:r>
        <w:rPr>
          <w:rFonts w:cs="Ravie" w:ascii="Ravie" w:hAnsi="Ravie"/>
          <w:color w:val="66990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9360" cy="198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2612" r="36316" b="24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Calligraphy" w:hAnsi="Lucida Calligraphy" w:cs="Lucida Calligraphy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Lucida Calligraphy" w:ascii="Lucida Calligraphy" w:hAnsi="Lucida Calligraphy"/>
                <w:b/>
                <w:bCs/>
                <w:i/>
                <w:sz w:val="52"/>
                <w:szCs w:val="52"/>
              </w:rPr>
              <w:t>DIVERSAS ACTIVIDADES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52"/>
                <w:szCs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editorial/web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torial S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librosvivos.net/flash/Infantil_5/Infantil5_trim3.asp?idcol=32&amp;idref=%27%27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/eda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undo ciclo Educación Infanti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Área/tem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Área de conocimiento del entorn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utilidad par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rve para adquirir en general concentos básicos sobre la naturalez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dades que desarrol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arrolla la audició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ón con los contenidos curriculares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relaciona con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que 2. Acercamiento a la naturaleza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2"/>
                <w:szCs w:val="22"/>
              </w:rPr>
              <w:t>2.1. Los seres vivos: animales y plantas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2.2. Los elementos de la naturale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2.3. El paisaj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n de las distintas actividad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trata de 6 bloques de actividad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e trata de resolver unas preguntas para que Valentín llegue a ver el mar.</w:t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y que elegir la ropa adecuada para cada escenario (lluvia, sol…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divinar el instrumento que suena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e trata de una carrera de patinetes, se avanzará solo si se aciertan las operaciones que mandan realiza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y que hacer clic sobre los elementos que se escucha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Hay que arrastrar los dibujos de la parte superior hacia abajo para completar la ser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l del profesor/a (guía, consultor, observador…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papel del profesor es de “observador”. Tiene que observar si los niños lo hacen correctamente y luego hacer hincapié sobre los error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mbién sirve de “guía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ones respecto a la utiliz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 recursos de fácil utilización y no hace falta descargárselos ni pagar por ello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ugerencias de actividades de complemento que no impliquen la utilización del ordenad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chas de papel en las que se trabajen estos conceptos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cionamiento/manej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es difícil el manejo. Con el ratón se va pinchando en las diversas actividades y se van resolviendo. Hay algunas en las que se tiene que utilizar el teclad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vegación e Interac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os de navega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ra salir de la actividad: </w:t>
            </w:r>
            <w:r>
              <w:rPr>
                <w:bCs/>
              </w:rPr>
              <w:drawing>
                <wp:inline distT="0" distB="0" distL="0" distR="0">
                  <wp:extent cx="506730" cy="29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2477" t="80925" r="24796" b="9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ra repetir lo que hay que realizar: </w:t>
            </w:r>
            <w:r>
              <w:rPr>
                <w:bCs/>
              </w:rPr>
              <w:drawing>
                <wp:inline distT="0" distB="0" distL="0" distR="0">
                  <wp:extent cx="448310" cy="262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907" t="81619" r="76529" b="8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ra volver al menú principal: </w:t>
            </w:r>
            <w:r>
              <w:rPr>
                <w:bCs/>
              </w:rPr>
              <w:drawing>
                <wp:inline distT="0" distB="0" distL="0" distR="0">
                  <wp:extent cx="457835" cy="321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1123" t="79528" r="26136" b="8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orno audiovisua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iene mucho colorido y atrae al niñ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Acompaña documentación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acompaña documentació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ció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idero que si motiva al niño y le entretiene much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dad de los contenid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e ve que son recursos actuales y de buena calidad que permiten que el niño aprenda lúdicamente.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tencia los recursos didáctic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za ratón y teclado, por lo que si potencia los recursos didácticos y sirven de gran utilidad para el día de mañana cuando yo los vaya a utilizar con mis alumn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ecuación a los usuario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está totalmente adecuado porque yo creo que estas actividades las realizarían mejor los niños de primero de primaria, pero con ayuda del maestro sí que pueden realizarla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rosvivos.net/flash/Infantil_5/Infantil5_trim3.asp?idcol=32&amp;idref=&apos;&apos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3:00Z</dcterms:created>
  <dc:creator>USUARIO</dc:creator>
  <dc:description/>
  <cp:keywords/>
  <dc:language>en-US</dc:language>
  <cp:lastModifiedBy>Cristina</cp:lastModifiedBy>
  <dcterms:modified xsi:type="dcterms:W3CDTF">2010-06-14T19:44:00Z</dcterms:modified>
  <cp:revision>13</cp:revision>
  <dc:subject/>
  <dc:title>LAS TICs EN EDUCACIÓN INFANTIL</dc:title>
</cp:coreProperties>
</file>