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en del program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drawing>
                <wp:inline distT="0" distB="0" distL="0" distR="0">
                  <wp:extent cx="2466340" cy="1334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</w:rPr>
              <w:t>Nombre del programa: SM TIC INFANTI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ttp://www.librosvivos.net/flash/Infantil_5/Infantil5_trim3.asp?idcol=32&amp;idref=''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úsica, juegos, matemátic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Que los niños aprendan a desarrollar la capacidad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de leer,  la capacidad artística, la capacidad auditiva, el cálcul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Capacidad de leer, capacidad artística, ya que ofrece dibujos en los cuentos y la capacidad auditiva ya que hay canciones música en los cuentos y el cálculo a través del jueg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Lenguajes juegos conocimiento de si mismo y el entorno, </w:t>
            </w:r>
            <w:r>
              <w:rPr>
                <w:rFonts w:cs="Comic Sans MS" w:ascii="Comic Sans MS" w:hAnsi="Comic Sans MS"/>
              </w:rPr>
              <w:t>contribuir al desarrollo físico, afectivo, social e intelectual de los niños y las niñ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juegos infantiles de diferentes áre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El profesor guiará las actividades de los alumnos hasta que estos consigan el suficiente manejo y pase a la posición de observ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uedes jugar a los distintos juegos gratuitamente, pero sin poder descargarl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 pueden llevar varios juegos a fuera del ordenador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Se necesita el correcto manejo del ratón y mucha aten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inchas sobre los distintos iconos que hay en la imagen principal y después se juega al juego elegi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os juegos están dotados con música y imágenes que estimulan al niñ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Sí, hay ayu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Motiva al alumnado gracias al colorido y la gran cantidad de recursos educativ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Es fácil de utilizar, los gráficos son excelent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Nos facilita la actividad didáctica a buen nive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os contenidos están perfectamente adecuados a los niños de 3 a 6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jose miguel</cp:lastModifiedBy>
  <dcterms:modified xsi:type="dcterms:W3CDTF">2010-06-15T16:05:00Z</dcterms:modified>
  <cp:revision>6</cp:revision>
  <dc:subject/>
  <dc:title>LAS TICs EN EDUCACIÓN INFANTIL</dc:title>
</cp:coreProperties>
</file>