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88565" cy="195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8565" cy="195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/>
              <w:t>Tanimacado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http://www2.udec.cl/~tanimacadoo/index_archivos/page0001.htm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Toda la etapa de Educación Infantil y parte de primari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Juegos canciones y actividades educativ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ctividades variadas y juego lúdic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apacidad auditiva, cognitiva, memorístic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-Selección autónoma de cuentos o textos e iniciación progresiva en el gusto literario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</w:rPr>
              <w:t>–</w:t>
            </w:r>
            <w:r>
              <w:rPr>
                <w:rFonts w:eastAsia="Comic Sans MS" w:cs="Comic Sans MS" w:ascii="Comic Sans MS" w:hAnsi="Comic Sans MS"/>
                <w:bCs/>
              </w:rPr>
              <w:t xml:space="preserve"> </w:t>
            </w:r>
            <w:r>
              <w:rPr>
                <w:rFonts w:cs="Comic Sans MS" w:ascii="Comic Sans MS" w:hAnsi="Comic Sans MS"/>
                <w:bCs/>
              </w:rPr>
              <w:t>Iniciación en la utilización de medios tecnológicos como elementos de aprendizaje, comunicación y disfrute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–</w:t>
            </w:r>
            <w:r>
              <w:rPr>
                <w:rFonts w:eastAsia="Comic Sans MS" w:cs="Comic Sans MS" w:ascii="Comic Sans MS" w:hAnsi="Comic Sans MS"/>
                <w:bCs/>
              </w:rPr>
              <w:t xml:space="preserve"> </w:t>
            </w:r>
            <w:r>
              <w:rPr>
                <w:rFonts w:cs="Comic Sans MS" w:ascii="Comic Sans MS" w:hAnsi="Comic Sans MS"/>
                <w:bCs/>
              </w:rPr>
              <w:t>Expresión y comunicación, a través de producciones plásticas variadas, de hechos, vivencias, situaciones, emociones, sentimientos y fantasía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bCs/>
              </w:rPr>
              <w:t xml:space="preserve"> </w:t>
            </w:r>
            <w:r>
              <w:rPr>
                <w:rFonts w:cs="Comic Sans MS" w:ascii="Comic Sans MS" w:hAnsi="Comic Sans MS"/>
                <w:bCs/>
              </w:rPr>
              <w:t>–</w:t>
            </w:r>
            <w:r>
              <w:rPr>
                <w:rFonts w:eastAsia="Comic Sans MS" w:cs="Comic Sans MS" w:ascii="Comic Sans MS" w:hAnsi="Comic Sans MS"/>
                <w:bCs/>
              </w:rPr>
              <w:t xml:space="preserve"> </w:t>
            </w:r>
            <w:r>
              <w:rPr>
                <w:rFonts w:cs="Comic Sans MS" w:ascii="Comic Sans MS" w:hAnsi="Comic Sans MS"/>
                <w:bCs/>
              </w:rPr>
              <w:t>Audiciones musicales que fomenten la creatividad. Actitud de escucha e interés por la identificación de lo que escucha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lang w:val="es-CL"/>
              </w:rPr>
            </w:pPr>
            <w:r>
              <w:rPr>
                <w:rFonts w:cs="Comic Sans MS" w:ascii="Comic Sans MS" w:hAnsi="Comic Sans MS"/>
                <w:bCs/>
                <w:lang w:val="es-CL"/>
              </w:rPr>
              <w:t>En esta página se encuentran los mejores links de páginas donde se podrá imprimir para colorear, jugar on-line, clubs infantiles favoritos, tarjetas de felicitación, pósters, recortables, etc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CL"/>
              </w:rPr>
            </w:pPr>
            <w:r>
              <w:rPr>
                <w:rFonts w:cs="Comic Sans MS" w:ascii="Comic Sans MS" w:hAnsi="Comic Sans MS"/>
                <w:bCs/>
                <w:lang w:val="es-CL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Observador y depende para que actividad, guía y consulto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Hay que analizar muy bien , que links son adecuados y cuáles no. Respecto a la utilización; hay que saber manejar el ordenador y tener unos conocimientos de ordenador mínim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Imprimir los diferentes recortables, y los dibujos para que los niños los coloreen…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l profes@r puede actuar de cuenta cuentos para una actividad d dicho tip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tilización de los programas  adecuado para su ejecució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. Es una página con unas serie de links en las cuales hay links de actividades para l@s niñ@s y también links de guía y ayuda para los profesore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, al entrar hay una música que hace más amena la actividad al niño. Y luego cada link con su página tiene su respectiva presentación, fondo y músic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. Por lo dicho anteriormente. Tiene una presentación muy divertida con música, colores y algunos gifs animados de animales y dibuj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edia- Alt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, cada link potencia unos recursos didácticos variad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, debido a su facilidad de ejecució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9:02:00Z</dcterms:created>
  <dc:creator>USUARIO</dc:creator>
  <dc:description/>
  <cp:keywords/>
  <dc:language>en-US</dc:language>
  <cp:lastModifiedBy>Laury</cp:lastModifiedBy>
  <dcterms:modified xsi:type="dcterms:W3CDTF">2010-06-10T19:02:00Z</dcterms:modified>
  <cp:revision>2</cp:revision>
  <dc:subject/>
  <dc:title>LAS TICs EN EDUCACIÓN INFANTIL</dc:title>
</cp:coreProperties>
</file>