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242" w:dyaOrig="9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18.15pt" filled="f" o:ole="">
                  <v:imagedata r:id="rId3" o:title=""/>
                </v:shape>
                <o:OLEObject Type="Embed" ProgID="" ShapeID="ole_rId2" DrawAspect="Content" ObjectID="_181858009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LAINFANTIL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aulainfantil.com/index.php?option=com_content&amp;view=article&amp;id=18&amp;Itemid=5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lículas, lecturas, juegos, música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idades didác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imulación audiovisu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lación con juego y movimiento y actividades y vida cotidia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isten enlaces para los docentes, que les reenvian a páginas de cuentos, juegos, películas infantiles, lecturas temáticas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guí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bastante sencillo y sobre todo ú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a obra de teatro a partir de uno de los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bien explicado y organ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brio, es para los adultos docent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 usar para elegir las distintas actividades correspondientes a los temas que se deben tratar en clas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general bien, aunque algunos de los enlaces ya no funcionan, debería ser actual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prácticamente su función es potenciar los recursos didáctic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docen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ulainfantil.com/index.php?option=com_content&amp;view=article&amp;id=18&amp;Itemid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47:00Z</dcterms:created>
  <dc:creator>USUARIO</dc:creator>
  <dc:description/>
  <cp:keywords/>
  <dc:language>en-US</dc:language>
  <cp:lastModifiedBy>Patricia</cp:lastModifiedBy>
  <dcterms:modified xsi:type="dcterms:W3CDTF">2010-06-16T15:57:00Z</dcterms:modified>
  <cp:revision>3</cp:revision>
  <dc:subject/>
  <dc:title>LAS TICs EN EDUCACIÓN INFANTIL</dc:title>
</cp:coreProperties>
</file>