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AS TICs EN EDUCACIÓN INFANTI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MODELO DE FICHA PARA EVALUAR PROGRAMA EDUCATIVOS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327" w:hRule="atLeast"/>
        </w:trPr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242" w:dyaOrig="919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5.8pt;height:118.15pt" filled="f" o:ole="">
                  <v:imagedata r:id="rId3" o:title=""/>
                </v:shape>
                <o:OLEObject Type="Embed" ProgID="" ShapeID="ole_rId2" DrawAspect="Content" ObjectID="_712280076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ULAINFANTIL.COM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r/editorial/web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hyperlink r:id="rId4">
              <w:r>
                <w:rPr>
                  <w:rStyle w:val="InternetLink"/>
                  <w:rFonts w:cs="Comic Sans MS" w:ascii="Comic Sans MS" w:hAnsi="Comic Sans MS"/>
                  <w:bCs/>
                </w:rPr>
                <w:t>http://www.aulainfantil.com/index.php?option=com_content&amp;view=article&amp;id=18&amp;Itemid=5</w:t>
              </w:r>
            </w:hyperlink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vel/eda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5 año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Área/tem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elículas, lecturas, juegos, música,…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 utilidad par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reparar unidades didáctica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acidades que desarroll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stimulación audiovisual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ción con los contenidos curricular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Relación con juego y movimiento y actividades y vida cotidiana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ción de las distintas actividad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xisten enlaces para los docentes, que les reenvian a páginas de cuentos, juegos, películas infantiles, lecturas temáticas,…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pel del profesor/a (guía, consultor, observador…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 xml:space="preserve">Es guía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ervaciones respecto a la utiliz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s bastante sencillo y sobre todo útil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gerencias de actividades de complemento que no impliquen la utilización del ordenador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reparar una obra de teatro a partir de uno de los cuento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ionamiento/manej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Muy sencill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vegación e Interac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stá bien explicado y organizad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orno audiovisual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obrio, es para los adultos docente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¿Acompaña documentación?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N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iv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e puede usar para elegir las distintas actividades correspondientes a los temas que se deben tratar en clase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idad de los contenid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n general bien, aunque algunos de los enlaces ya no funcionan, debería ser actualizad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encia los recursos didáctic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í, prácticamente su función es potenciar los recursos didáctico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ecuación a los usuari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ara docent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ulainfantil.com/index.php?option=com_content&amp;view=article&amp;id=18&amp;Itemid=5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0:47:00Z</dcterms:created>
  <dc:creator>USUARIO</dc:creator>
  <dc:description/>
  <cp:keywords/>
  <dc:language>en-US</dc:language>
  <cp:lastModifiedBy>Patricia</cp:lastModifiedBy>
  <dcterms:modified xsi:type="dcterms:W3CDTF">2010-06-16T15:57:00Z</dcterms:modified>
  <cp:revision>3</cp:revision>
  <dc:subject/>
  <dc:title>LAS TICs EN EDUCACIÓN INFANTIL</dc:title>
</cp:coreProperties>
</file>