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242" w:dyaOrig="919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5.8pt;height:118.15pt" filled="f" o:ole="">
                  <v:imagedata r:id="rId3" o:title=""/>
                </v:shape>
                <o:OLEObject Type="Embed" ProgID="" ShapeID="ole_rId2" DrawAspect="Content" ObjectID="_888984208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ULAINFANTIL.COM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hyperlink r:id="rId4">
              <w:r>
                <w:rPr>
                  <w:rStyle w:val="InternetLink"/>
                  <w:rFonts w:cs="Comic Sans MS" w:ascii="Comic Sans MS" w:hAnsi="Comic Sans MS"/>
                  <w:bCs/>
                </w:rPr>
                <w:t>http://www.aulainfantil.com/index.php?option=com_content&amp;view=article&amp;id=18&amp;Itemid=5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5 añ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elículas, lecturas, juegos, música,…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reparar unidades didáctic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timulación audiovisua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elación con juego y movimiento y actividades y vida cotidian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xisten enlaces para los docentes, que les reenvian a páginas de cuentos, juegos, películas infantiles, lecturas temáticas,…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Es guía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bastante sencillo y sobre todo úti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reparar una obra de teatro a partir de uno de los cuent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uy sencill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tá bien explicado y organizad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obrio, es para los adultos docent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 puede usar para elegir las distintas actividades correspondientes a los temas que se deben tratar en clase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n general bien, aunque algunos de los enlaces ya no funcionan, debería ser actualizad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, prácticamente su función es potenciar los recursos didáctic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ara docent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ulainfantil.com/index.php?option=com_content&amp;view=article&amp;id=18&amp;Itemid=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0:47:00Z</dcterms:created>
  <dc:creator>USUARIO</dc:creator>
  <dc:description/>
  <cp:keywords/>
  <dc:language>en-US</dc:language>
  <cp:lastModifiedBy>Patricia</cp:lastModifiedBy>
  <dcterms:modified xsi:type="dcterms:W3CDTF">2010-06-16T15:57:00Z</dcterms:modified>
  <cp:revision>3</cp:revision>
  <dc:subject/>
  <dc:title>LAS TICs EN EDUCACIÓN INFANTIL</dc:title>
</cp:coreProperties>
</file>