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2390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Brites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www.britesa.com</w:t>
              </w:r>
            </w:hyperlink>
            <w:r>
              <w:rPr>
                <w:rFonts w:cs="Comic Sans MS" w:ascii="Comic Sans MS" w:hAnsi="Comic Sans MS"/>
                <w:bCs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partir de 4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educa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izaje lúdic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gni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*Comunicación y representación de vivencias y sentimientos a través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de expresión plástica.</w:t>
            </w:r>
          </w:p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*Visualización y uso de diferentes imágenes y soportes de la tecnología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Times-Roman" w:ascii="Comic Sans MS" w:hAnsi="Comic Sans MS"/>
              </w:rPr>
              <w:t>de la información y comunic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dades lúdicas interactiv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ul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r de forma correcta el ratón y saber como resolver la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raer adivinanzas y cuentos en papel para complementar el trabajo interactiv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l programa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i. Sonidos en las diferentes actividade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otiva a los niños porque es mas atractivo que el pape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adecuada a la edad de infant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ites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8:00Z</dcterms:created>
  <dc:creator>USUARIO</dc:creator>
  <dc:description/>
  <cp:keywords/>
  <dc:language>en-US</dc:language>
  <cp:lastModifiedBy>alueduc</cp:lastModifiedBy>
  <dcterms:modified xsi:type="dcterms:W3CDTF">2010-06-02T10:33:00Z</dcterms:modified>
  <cp:revision>3</cp:revision>
  <dc:subject/>
  <dc:title>LAS TICs EN EDUCACIÓN INFANTIL</dc:title>
</cp:coreProperties>
</file>