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164" w:dyaOrig="31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100.15pt" filled="f" o:ole="">
                  <v:imagedata r:id="rId3" o:title=""/>
                </v:shape>
                <o:OLEObject Type="Embed" ProgID="" ShapeID="ole_rId2" DrawAspect="Content" ObjectID="_96637221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CHIVACHE DE LA ‘A’ A LA ‘H’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elhuevodechocolate.com/fichas/ficha1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,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números del 0 al 9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el nombre de los números y su escritura y aprender a cont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teo, escritura y diferenciación de los númer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antificadores básicos, el número: la unidad y la serie numér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10 fichas, del 0 al 9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cada una deben repasar la grafía del número y dibujar en el conjunto el número de elemento escrito en la etique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Guiar, corregir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Útiles, aunque habría que imprimirlas y fotocopiar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mar grupos de niños según el número que estemos trabajando. Formar grupos con distintos objetos: garbanzos, botone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na vez imprimido, con lápiz. Para el docente es de muy fácil manej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bre y esca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ca al no tener recursos muy llamat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stante útiles para los ni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n el área de numer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s muy adecuado para los niños a partir de 3 añ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elhuevodechocolate.com/fichas/ficha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27:00Z</dcterms:created>
  <dc:creator>USUARIO</dc:creator>
  <dc:description/>
  <dc:language>en-US</dc:language>
  <cp:lastModifiedBy>Patricia</cp:lastModifiedBy>
  <dcterms:modified xsi:type="dcterms:W3CDTF">2010-06-16T20:29:00Z</dcterms:modified>
  <cp:revision>3</cp:revision>
  <dc:subject/>
  <dc:title>LAS TICs EN EDUCACIÓN INFANTIL</dc:title>
</cp:coreProperties>
</file>