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4915" cy="2490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249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comania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bCs/>
                </w:rPr>
                <w:t>www.chicomania.com</w:t>
              </w:r>
            </w:hyperlink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º- 2º ciclo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 educat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dades variadas y juego lúdic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pacidad auditiva, cognitiva, vis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-Iniciación en la utilización de medios tecnológicos como elementos de aprendizaje, comunicación y disfrut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Utilización de los medios para crear y desarrollar la imaginación, la creatividad y la fantasía, con moderación y bajo la supervisión de los adul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Juegos variados en los que mediante preguntas, pondrán en práctica sus conocimient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 Hay cuentos, chistes y diversas actividades para fomentar su creatividad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 Está dividido en varias asignaturas en las que los niñ@s podrán escoger lo que más les gus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consulta así como orient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r de forma correcta el ratón y saber como resolver las actividad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Cs/>
              </w:rPr>
              <w:t>Manejo del teclado para contestar las diferente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raer dibujos para que los niños coloreen en papel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Que el maestr@ haga de cuenta cu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l programa  adecuado para su ejecu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ya que una vez que entras en la página, tiene colores llamativos para atraer la atención de los niñ@s y música para su actividad lúd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como se ha nombrado anteriormente, tiene colores llamativos y música atray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lta, aunque un poco lenta en su ejecu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ya que es adecuada para la etapa de educación infanti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icomani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08:00Z</dcterms:created>
  <dc:creator>USUARIO</dc:creator>
  <dc:description/>
  <cp:keywords/>
  <dc:language>en-US</dc:language>
  <cp:lastModifiedBy>Laury</cp:lastModifiedBy>
  <dcterms:modified xsi:type="dcterms:W3CDTF">2010-06-10T15:42:00Z</dcterms:modified>
  <cp:revision>6</cp:revision>
  <dc:subject/>
  <dc:title>LAS TICs EN EDUCACIÓN INFANTIL</dc:title>
</cp:coreProperties>
</file>