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</w:tabs>
        <w:ind w:firstLine="708"/>
        <w:rPr/>
      </w:pPr>
      <w:r>
        <w:rPr/>
      </w:r>
    </w:p>
    <w:tbl>
      <w:tblPr>
        <w:tblW w:w="10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rFonts w:cs="Verdana" w:ascii="Verdana" w:hAnsi="Verdana"/>
                <w:color w:val="0033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18540" cy="130492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ejo Lector. Primer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he Learning Company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nfantil y Primaria. De 5 a 7 a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engua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atemática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imiento del medi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ducación Artíst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fianzar conocimientos adquiridos de forma lúd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strezas motoras y mentales. Creatividad y memori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Relación con los contenidos  curriculares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niciarse en las operaciones matemáticas, en el lenguaje escrito y la música, además de afianzar conocimientos de la vida cotidian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prender a sumar y restar, contar el dinero, resolver problemas, medir y calcular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istinguir semejanzas y diferencia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Ortografía, fonética, comprensión de la lectura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os días de la semana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aracterísticas de los animal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Música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y consultor de las distintas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enta con niveles de dificultad para mantener el interés del niñ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ctados de frases cortas, problemas de la vida real que implique la utilización de la suma y la rest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eclado y rat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 través de pantallas que muestran los diferentes nivel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Conejo Lector, los guía a través de diálogos que animan a los niños. Colores llamativ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urante todo el juego, con el personaje animado del Conejo Lect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buen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sta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48:00Z</dcterms:created>
  <dc:creator>A</dc:creator>
  <dc:description/>
  <cp:keywords/>
  <dc:language>en-US</dc:language>
  <cp:lastModifiedBy>A</cp:lastModifiedBy>
  <dcterms:modified xsi:type="dcterms:W3CDTF">2010-06-13T12:58:00Z</dcterms:modified>
  <cp:revision>4</cp:revision>
  <dc:subject/>
  <dc:title/>
</cp:coreProperties>
</file>