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4280" cy="290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Cuentos para colore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cuentosparacolorear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partir de 3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ducación Plá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señar a los niños a colore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tíst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*Comunicación y representación de vivencias y sentimientos a travé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expresión plástic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*Utilización de técnicas plásticas sencillas y manipulación de instrument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y soportes divers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lorear los distintos dibujos que aparecen en la activ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en el momento de explicarles la actividad  y observador cuando ya la están desarrollan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aber que color se utiliza en cada parte y correcto manejo del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raer láminas o cuentos en blanco para rellenarlas en clase entre to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no cuenta de interacción ya que hace falta imprimirlo para realizarlo con éxit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ingu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necesaria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mportante ya que es una actividad creativa y amena par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y adecuad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adecuada ya que se ciñe a la ed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entosparacolorea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9:00Z</dcterms:created>
  <dc:creator>USUARIO</dc:creator>
  <dc:description/>
  <cp:keywords/>
  <dc:language>en-US</dc:language>
  <cp:lastModifiedBy>alueduc</cp:lastModifiedBy>
  <dcterms:modified xsi:type="dcterms:W3CDTF">2010-05-19T11:09:00Z</dcterms:modified>
  <cp:revision>2</cp:revision>
  <dc:subject/>
  <dc:title>LAS TICs EN EDUCACIÓN INFANTIL</dc:title>
</cp:coreProperties>
</file>