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7295" cy="231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programa: Disfrazoteca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educalia.educared.net/externs/car05/s/disfrazoteca.htm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egundo ciclo de infantil, en especial 3 – 6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fraces, área de plást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ocer el cuerpo (cabeza, trocon y extremidades) y diferentes tipos de disfraces, colore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ricidad fina (ratón), creatividad, capacidad imaginativa y combinativ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ocimiento de sí mismo, el cuerpo y la propia image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ólo es una actividad, consistente en poner diferentes disfraces a un personaje. Se puede combinar diferentes tipos de sombreros, trajes, complemento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l profesor puede orientarles mediante actividades como hacer un personaje y que los niños intenten imitarlo, pedir un personaje que lleve algo rojo/azul, para que los niños aprendan los colores, etc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s un programa muy sencillo de utilizar, aunque al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tan sencillo no tiene muchas posibilidad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onlin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bujar un personaje con diferentes disfraces. Coger una muñeca de papel y varios disfraces distintos e ir intercambiándolos (mariquita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maneja sólo mediante el ratón, por lo que su manejo es muy fácil cuando ya se tiene un cierto dominio de la motricidad fi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programa muy sencillo, solamente hay que clickar en disfrazoteca y en los diferentes tipos de disfrac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sualmente es atractivo para los niños, ya que son dibujos muy alegres y coloridos. En cuanto al audio, no tien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o creo que es un programa motivante para los niños, porque les gusta disfrazarse y probar diferentes disfraces, aunque tampoco hay que abusar de ello  por si puede cansar al niñ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grama es un poco escaso en contenidos, porque tiene varios tipos de disfraces, pero muchas veces es el mismo repetido en diferentes color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s niños ven los diferentes trajes con diferentes colores, potencia su conocimiento sobre estos, sobre algunas partes del cuerpo, etc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veo que la web diga para que edad está indicado, pero yo lo considero para niños del segundo ciclo, tanto los más pequeños (3 años), como los mayores (6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calia.educared.net/externs/car05/s/disfrazotec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33:00Z</dcterms:created>
  <dc:creator>Alicia y Gonzalo</dc:creator>
  <dc:description/>
  <cp:keywords/>
  <dc:language>en-US</dc:language>
  <cp:lastModifiedBy>Alicia y Gonzalo</cp:lastModifiedBy>
  <dcterms:modified xsi:type="dcterms:W3CDTF">2010-06-02T11:34:00Z</dcterms:modified>
  <cp:revision>1</cp:revision>
  <dc:subject/>
  <dc:title> </dc:title>
</cp:coreProperties>
</file>