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7987" w:dyaOrig="79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pt;height:86.95pt" filled="f" o:ole="">
                  <v:imagedata r:id="rId3" o:title=""/>
                </v:shape>
                <o:OLEObject Type="Embed" ProgID="" ShapeID="ole_rId2" DrawAspect="Content" ObjectID="_51943193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b/>
              </w:rPr>
              <w:t>EL BUS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bme.es/peques/ELBUSINFANTIL/MATERIALES/TEMAS/otono/otono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otoñ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Cs/>
              </w:rPr>
            </w:pPr>
            <w:r>
              <w:rPr>
                <w:rFonts w:cs="Courier New" w:ascii="Comic Sans MS" w:hAnsi="Comic Sans MS"/>
                <w:bCs/>
              </w:rPr>
              <w:t>Explorar su entorno físico/social, constatando sus transformaciones y las consecuencias que de ellas se derivan: la casa, fenómenos atmosféricos... etc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urier New" w:ascii="Comic Sans MS" w:hAnsi="Comic Sans MS"/>
                <w:bCs/>
              </w:rPr>
              <w:t>Observar los cambios que se producen en el entorno: El clima, las estaciones, el día y la noch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tención, toma de conciencia del paso del tiempo, comunicación, conocimiento del ciclo de las plan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ciones básicas de orientación en el espacio y en el tiemp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</w:rPr>
              <w:t>El cuidado del entor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ferenciar días, semanas, meses y explicar el calendari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licar las estaciones del año y los cambios atmosférico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oger hojas del parqu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samblea recopilatoria de actividad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ferenciar frutas de frutos secos, llevandolos a clas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ardill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para la nueva información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r el proceso de aprendizaje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ador de la asamblea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fácil utilización, presenta la guía didáctica para tres semanas, según los diferentes temas que trata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un buen recurso que debe continuarse con las demás estacion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, sobretodo, un recurso para el profes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lantar una semilla cada uno e ir observando su crecimient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fácil manej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ncilla, no es necesario mucho conocimiento por parte del profes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mple, poco llamativ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yuda al profesor a organizar su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gul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reo que 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dult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me.es/peques/ELBUSINFANTIL/MATERIALES/TEMAS/otono/otono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29:00Z</dcterms:created>
  <dc:creator>USUARIO</dc:creator>
  <dc:description/>
  <cp:keywords/>
  <dc:language>en-US</dc:language>
  <cp:lastModifiedBy>Patricia</cp:lastModifiedBy>
  <dcterms:modified xsi:type="dcterms:W3CDTF">2010-06-16T15:53:00Z</dcterms:modified>
  <cp:revision>4</cp:revision>
  <dc:subject/>
  <dc:title>LAS TICs EN EDUCACIÓN INFANTIL</dc:title>
</cp:coreProperties>
</file>