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tbl>
      <w:tblPr>
        <w:tblW w:w="100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36"/>
      </w:tblGrid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47775" cy="218122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</w:rPr>
              <w:t>El cuerpo humano con Pip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ww.pipoclub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 años; de 5 a 12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 del medio/ el cuerpo huma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el cuerpo por dentr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autoSpaceDE w:val="false"/>
              <w:rPr>
                <w:rFonts w:ascii="Comic Sans MS" w:hAnsi="Comic Sans MS" w:cs="Humanist521BT-Roman"/>
              </w:rPr>
            </w:pPr>
            <w:r>
              <w:rPr>
                <w:rFonts w:cs="Humanist521BT-Roman" w:ascii="Comic Sans MS" w:hAnsi="Comic Sans MS"/>
              </w:rPr>
              <w:t>Intuición, razonamiento, creatividad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  El cuerpo y la propia image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locar la imag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locar los text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¿Dónde están las partes del cuerpo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zles del cuerp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ej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ocabulario del tem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lacionar: asociación de palabr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mpletar la fra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test: elegir la respuesta correc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mo guía y consultor del jueg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see distintos niveles adecuándose a los conocimientos del niñ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bujar el cuerpo humano y señalar sus part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clado y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 pantall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bujos atractiv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contador de aciertos y errores; guía didáct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urante todo el jueg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buen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sta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incluso se puede empezar a trabajar a los 4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6:00Z</dcterms:created>
  <dc:creator>A</dc:creator>
  <dc:description/>
  <cp:keywords/>
  <dc:language>en-US</dc:language>
  <cp:lastModifiedBy>A</cp:lastModifiedBy>
  <dcterms:modified xsi:type="dcterms:W3CDTF">2010-06-13T12:59:00Z</dcterms:modified>
  <cp:revision>3</cp:revision>
  <dc:subject/>
  <dc:title/>
</cp:coreProperties>
</file>