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object w:dxaOrig="13678"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9.25pt" filled="f" o:ole="">
                  <v:imagedata r:id="rId3" o:title=""/>
                </v:shape>
                <o:OLEObject Type="Embed" ProgID="" ShapeID="ole_rId2" DrawAspect="Content" ObjectID="_1215256891" r:id="rId2"/>
              </w:object>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EL ZOO DE LAS LETRAS - JIRAF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http://www.juntadeandalucia.es/averroes/intervideo/Zooletras/pageszoo/j.htm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4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etras y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Aprender a escribir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sarrollo de la psicomotricidad fina para coger el lápiz y empezar a escribir, aprender a cantar, distinguir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Reconocer errores de escritura y aceptar correcciones, colaborar con los demás a la hora de cantar, respetar turn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Primero se elige uno de los animales, hay tantos como letras en el abecedario. El nombre propio de cada animal empieza por la inicial del animal. Nos enseña el trazo de la letra en minúscula y un cuento que narra la descripción del animal, lo que come, lo que le gusta,… también hay una canción sencilla acerca del animal para que canten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Guía del powerpoint, observa cómo escriben la letra correspondiente, cuenta el cuento y enseña la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útil para el aprendizaje de la escritura, a los niños les gusta porque los dibujos son sencillos, al igual que las cancion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Representar la canción, el cuento con diálogos, escribir las letra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fácil manejo, se utiliza el rat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hay mucha interaccion, sólo se elige el animal y después elegir o bien cuento, o bien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colorido y llamativo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os niños se motivan al ver y conocer animales que cantan y les cuentan cos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e adecúa bastante a los contenidos que pretende enseñ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í porque ayuda a complementar el área de escritura y música</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Comic Sans MS" w:hAnsi="Comic Sans MS" w:cs="Comic Sans MS"/>
                <w:bCs/>
              </w:rPr>
            </w:pPr>
            <w:r>
              <w:rPr>
                <w:rFonts w:cs="Comic Sans MS" w:ascii="Comic Sans MS" w:hAnsi="Comic Sans MS"/>
                <w:bCs/>
              </w:rPr>
              <w:t>Es muy adecuado para 4-5 añ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8:00Z</dcterms:created>
  <dc:creator>USUARIO</dc:creator>
  <dc:description/>
  <cp:keywords/>
  <dc:language>en-US</dc:language>
  <cp:lastModifiedBy>alueduc</cp:lastModifiedBy>
  <dcterms:modified xsi:type="dcterms:W3CDTF">2010-06-02T11:38:00Z</dcterms:modified>
  <cp:revision>2</cp:revision>
  <dc:subject/>
  <dc:title>LAS TICs EN EDUCACIÓN INFANTIL</dc:title>
</cp:coreProperties>
</file>