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LAS TICs EN EDUCACIÓN INFANTI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MODELO DE FICHA PARA EVALUAR PROGRAMA EDUCATIVOS</w:t>
      </w:r>
    </w:p>
    <w:p>
      <w:pPr>
        <w:pStyle w:val="Normal"/>
        <w:jc w:val="both"/>
        <w:rPr/>
      </w:pPr>
      <w:r>
        <w:rPr/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940"/>
      </w:tblGrid>
      <w:tr>
        <w:trPr>
          <w:trHeight w:val="327" w:hRule="atLeast"/>
        </w:trPr>
        <w:tc>
          <w:tcPr>
            <w:tcW w:w="4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491740" cy="18688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1740" cy="186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</w:rPr>
              <w:t>Fantasmin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or/editorial/web: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hyperlink r:id="rId3">
              <w:r>
                <w:rPr>
                  <w:rStyle w:val="InternetLink"/>
                  <w:rFonts w:cs="Comic Sans MS" w:ascii="Comic Sans MS" w:hAnsi="Comic Sans MS"/>
                  <w:bCs/>
                </w:rPr>
                <w:t>www.fantasmin.com</w:t>
              </w:r>
            </w:hyperlink>
            <w:r>
              <w:rPr>
                <w:rFonts w:cs="Comic Sans MS" w:ascii="Comic Sans MS" w:hAnsi="Comic Sans MS"/>
                <w:bCs/>
              </w:rPr>
              <w:t xml:space="preserve"> 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vel/edad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2º infantil- 1º primaria (4-6 años.)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Área/tem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Educación plástica, musical y audiovisual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 utilidad par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Aprendizaje lúdico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pacidades que desarroll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Psicomotricidad fina, coordinación oculo manual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lación con los contenidos curriculare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-Roman" w:ascii="Comic Sans MS" w:hAnsi="Comic Sans MS"/>
              </w:rPr>
              <w:t>* Visualización y uso de diferentes imágenes y soportes de la tecnología</w:t>
            </w:r>
          </w:p>
          <w:p>
            <w:pPr>
              <w:pStyle w:val="Normal"/>
              <w:rPr>
                <w:rFonts w:ascii="Comic Sans MS" w:hAnsi="Comic Sans MS" w:cs="Times-Roman"/>
              </w:rPr>
            </w:pPr>
            <w:r>
              <w:rPr>
                <w:rFonts w:cs="Times-Roman" w:ascii="Comic Sans MS" w:hAnsi="Comic Sans MS"/>
              </w:rPr>
              <w:t>de la información y comunicación.</w:t>
            </w:r>
          </w:p>
          <w:p>
            <w:pPr>
              <w:pStyle w:val="Normal"/>
              <w:rPr>
                <w:rFonts w:ascii="Comic Sans MS" w:hAnsi="Comic Sans MS" w:cs="Times-Roman"/>
              </w:rPr>
            </w:pPr>
            <w:r>
              <w:rPr>
                <w:rFonts w:cs="Times-Roman" w:ascii="Comic Sans MS" w:hAnsi="Comic Sans MS"/>
              </w:rPr>
              <w:t>* Disfrute con las actividades musicales.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Times-Roman" w:ascii="Comic Sans MS" w:hAnsi="Comic Sans MS"/>
              </w:rPr>
              <w:t>* Discriminación de sonidos y ruidos de la vida diaria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cripción de las distintas actividade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Contar, Discriminar sonidos,colores,figuras…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pel del profesor/a (guía, consultor, observador…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Guía orientador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ervaciones respecto a la utiliza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Es necesario el ordenador para la realización de las actividades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gerencias de actividades de complemento que no impliquen la utilización del ordenador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Ninguna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ncionamiento/manejo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Necesario la utilización del raton para “pinchar” en cada una de las actividades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vegación e Interac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 xml:space="preserve">Si. Para ella es necesario Internet. 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torno audiovisual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i. Tiene música que complementa a las actividades para una mayor aceptación por parte de los alumnos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¿Acompaña documentación?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No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tiva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i. Tiene un colorido llamativo junto con unas actividades atractivas para no fomentar el aburrimiento en los niños/as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lidad de los contenid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Muy buena, ya que es un complemento indispensable para el aprendizaje del alumnado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tencia los recursos didáctic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i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ecuación a los usuari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i. Está ,muy adecuada a la edad a la que esta referida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antasmin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0:43:00Z</dcterms:created>
  <dc:creator>USUARIO</dc:creator>
  <dc:description/>
  <cp:keywords/>
  <dc:language>en-US</dc:language>
  <cp:lastModifiedBy>alueduc</cp:lastModifiedBy>
  <dcterms:modified xsi:type="dcterms:W3CDTF">2010-06-02T11:05:00Z</dcterms:modified>
  <cp:revision>3</cp:revision>
  <dc:subject/>
  <dc:title>LAS TICs EN EDUCACIÓN INFANTIL</dc:title>
</cp:coreProperties>
</file>