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87295" cy="1858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7295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auhaus 93" w:hAnsi="Bauhaus 93" w:eastAsia="Bauhaus 93" w:cs="Bauhaus 93"/>
                <w:sz w:val="32"/>
                <w:szCs w:val="32"/>
              </w:rPr>
            </w:pPr>
            <w:r>
              <w:rPr>
                <w:rFonts w:eastAsia="Bauhaus 93" w:cs="Bauhaus 93" w:ascii="Bauhaus 93" w:hAnsi="Bauhaus 93"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rPr>
                <w:rFonts w:ascii="Bauhaus 93" w:hAnsi="Bauhaus 93" w:cs="Bauhaus 93"/>
                <w:sz w:val="32"/>
                <w:szCs w:val="32"/>
              </w:rPr>
            </w:pPr>
            <w:r>
              <w:rPr>
                <w:rFonts w:cs="Bauhaus 93" w:ascii="Bauhaus 93" w:hAnsi="Bauhaus 93"/>
                <w:sz w:val="32"/>
                <w:szCs w:val="32"/>
              </w:rPr>
            </w:r>
          </w:p>
          <w:p>
            <w:pPr>
              <w:pStyle w:val="Normal"/>
              <w:rPr>
                <w:rFonts w:ascii="Bauhaus 93" w:hAnsi="Bauhaus 93" w:cs="Bauhaus 93"/>
                <w:sz w:val="32"/>
                <w:szCs w:val="32"/>
              </w:rPr>
            </w:pPr>
            <w:r>
              <w:rPr>
                <w:rFonts w:eastAsia="Bauhaus 93" w:cs="Bauhaus 93" w:ascii="Bauhaus 93" w:hAnsi="Bauhaus 93"/>
                <w:sz w:val="32"/>
                <w:szCs w:val="32"/>
              </w:rPr>
              <w:t xml:space="preserve">                </w:t>
            </w:r>
            <w:r>
              <w:rPr>
                <w:rFonts w:cs="Bauhaus 93" w:ascii="Bauhaus 93" w:hAnsi="Bauhaus 93"/>
                <w:sz w:val="32"/>
                <w:szCs w:val="32"/>
              </w:rPr>
              <w:t>Granja matemática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http://www.vedoque.com/juegos/granja-matematicas.htm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Infantil y primari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atemátic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Reforzar las matemáticas y realizar operaciones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tención, memoria visual, lógic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/>
              </w:rPr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Colecciones, seriaciones y secuencias lógicas e iniciación a los números ordinales.</w:t>
            </w:r>
          </w:p>
          <w:p>
            <w:pPr>
              <w:pStyle w:val="Normal"/>
              <w:rPr>
                <w:rFonts w:ascii="Comic Sans MS" w:hAnsi="Comic Sans MS" w:cs="Verdana"/>
              </w:rPr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Interés por la experimentación con los elementos para producir transformacion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Aproximación a la serie numérica mediante la adición de la unidad y expresión de forma oral y gráfica de la mis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Utilización de la serie numérica para contar elementos de la realidad y expresión gráfica de cantidades pequeñ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Composición y descomposición de números mediante la utilización de diversos materiales y expresión verbal y gráfica de los resultados obtenido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Realización de operaciones aritméticas, a través de la manipulación de objetos, que impliquen juntar, quitar, repartir, completar...</w:t>
            </w:r>
          </w:p>
          <w:p>
            <w:pPr>
              <w:pStyle w:val="Normal"/>
              <w:autoSpaceDE w:val="false"/>
              <w:rPr>
                <w:rFonts w:ascii="Comic Sans MS" w:hAnsi="Comic Sans MS"/>
              </w:rPr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Identificación de seres vivos y materia iner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Iniciación a la clasificación de animales y plantas en función de algunas de sus característic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Iniciación en la utilización de medios tecnológicos como elementos de aprendizaje, comunicación y disfrut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xisten 3 niveles diferentes, partiendo de uno básico para más pequeños y acabando con multiplicaciones. Una vez seleccionado uno, aparecen diferentes animales moviéndose por la pantalla con un número cada uno, consiste en seleccionar el animal que lleva el número correspondiente a la operación matemática que te muestran abaj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Observa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gratuito y se trata de una animación flash y no hay que descargarlo, directamente se abre desde la web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Las operaciones en papel, o con actividades de matemáticas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te recurso funciona con un teclado, ratón, monito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  <w:bCs/>
              </w:rPr>
              <w:t>En la pantalla principal (imagen) salen las opciones y el juego que se quiera elegir, una vez escogido, te lleva a dicha pantalla. Es fácil la navegación entre las diferentes páginas, vienen marcados con un icono para volver atrá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Solo la animación flash y un fondo simple, aunque la aplicación tiene unos colores yo considero que adecuados para la edad y entorno.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, las instruccion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sidero que un grado alt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uenos, se nota que es una programación actual y profesion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s ayuda como docentes para el desarrollo de conocimientos y a su vez, introducción a las nuevas tecnologías que hoy en día es algo indispensabl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trata de aplicaciones adecuadas para los niños del ciclo de infantil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9:00Z</dcterms:created>
  <dc:creator>USUARIO</dc:creator>
  <dc:description/>
  <dc:language>en-US</dc:language>
  <cp:lastModifiedBy>Usuario de Windows</cp:lastModifiedBy>
  <dcterms:modified xsi:type="dcterms:W3CDTF">2010-06-21T12:09:00Z</dcterms:modified>
  <cp:revision>2</cp:revision>
  <dc:subject/>
  <dc:title>LAS TICs EN EDUCACIÓN INFANTIL</dc:title>
</cp:coreProperties>
</file>