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99" w:dyaOrig="6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8pt;height:128.8pt" filled="f" o:ole="">
                  <v:imagedata r:id="rId3" o:title=""/>
                </v:shape>
                <o:OLEObject Type="Embed" ProgID="" ShapeID="ole_rId2" DrawAspect="Content" ObjectID="_98190447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ÁSATELO SIEMPRE HAPPY - JUGAM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kzidenzGroteskBE-Bold" w:hAnsi="AkzidenzGroteskBE-Bold" w:cs="AkzidenzGroteskBE-Bold"/>
                <w:b/>
                <w:b/>
                <w:bCs/>
                <w:sz w:val="26"/>
                <w:szCs w:val="26"/>
              </w:rPr>
            </w:pPr>
            <w:r>
              <w:rPr>
                <w:rFonts w:cs="AkzidenzGroteskBE-Bold" w:ascii="AkzidenzGroteskBE-Bold" w:hAnsi="AkzidenzGroteskBE-Bold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fldChar w:fldCharType="begin"/>
            </w:r>
            <w:r>
              <w:rPr>
                <w:rStyle w:val="InternetLink"/>
                <w:bCs/>
                <w:rFonts w:cs="Comic Sans MS" w:ascii="Comic Sans MS" w:hAnsi="Comic Sans MS"/>
              </w:rPr>
              <w:instrText xml:space="preserve"> HYPERLINK "http://www.happymeal.es/" \l "/Jugamos"</w:instrTex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bCs/>
              </w:rPr>
              <w:t>http://www.happymeal.es/#/Jugamos</w:t>
            </w:r>
            <w:r>
              <w:rPr>
                <w:rStyle w:val="InternetLink"/>
                <w:bCs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habi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cubrir jugando el entorno acuático, otras culturas, estados físicos del agua,…</w:t>
            </w:r>
            <w:r>
              <w:rPr>
                <w:rFonts w:cs="AkzidenzGroteskBE-Regular" w:ascii="AkzidenzGroteskBE-Regular" w:hAnsi="AkzidenzGroteskBE-Regular"/>
                <w:color w:val="FFFFFF"/>
                <w:sz w:val="19"/>
                <w:szCs w:val="19"/>
              </w:rPr>
              <w:t>educación como un derecho univers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ecisión y manejo del ratón, del teclado, habilidad óculo man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ciones básicas de orientación en el espacio y en el tiempo, coordinación y control de las habilidades, resolución de tareas y sus requerimi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cuatro juegos de diferentes temas en los que el niño usa sus habilidades para conseguir los objetivos que les dict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or en el caso de que tengan dudas.</w:t>
            </w:r>
          </w:p>
        </w:tc>
      </w:tr>
      <w:tr>
        <w:trPr>
          <w:trHeight w:val="65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n juegos sencillos, explicados en los que mayormente se utiliza el ratón y el tecl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plicación del medio acuático, de la cultura egipcia, propiedades físicas del agu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ratón y el teclado son imprescindibles para todos, como en el de cuidar una mascota acuática o el de fundir hielo con el fueg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igen entre uno de los cuatro juegos propuestos y una vez dentro, interactúan para conseguir gan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xcelente, muy buenos gráficos en movimiento y llamativo para los ni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orta instrucciones en cada juego para su correcta utiliz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orque potencia la competitividad entre los alumnos y el sentido de no-gan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Buena porque diferencia distintos ámbitos de juego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ayuda al docente a abordar distintos temas que se pueden tratar posterior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adecuación para la edad que estimamos oportun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kzidenzGroteskBE-Bold">
    <w:charset w:val="00"/>
    <w:family w:val="swiss"/>
    <w:pitch w:val="default"/>
  </w:font>
  <w:font w:name="AkzidenzGroteskBE-Regula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3:00Z</dcterms:created>
  <dc:creator>USUARIO</dc:creator>
  <dc:description/>
  <cp:keywords/>
  <dc:language>en-US</dc:language>
  <cp:lastModifiedBy>Patricia</cp:lastModifiedBy>
  <dcterms:modified xsi:type="dcterms:W3CDTF">2010-06-16T20:38:00Z</dcterms:modified>
  <cp:revision>6</cp:revision>
  <dc:subject/>
  <dc:title>LAS TICs EN EDUCACIÓN INFANTIL</dc:title>
</cp:coreProperties>
</file>