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9200" cy="248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48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El huevo de chocola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bCs/>
                </w:rPr>
                <w:t>www.elhuevodechocolate.com</w:t>
              </w:r>
            </w:hyperlink>
            <w:r>
              <w:rPr>
                <w:rFonts w:cs="Comic Sans MS" w:ascii="Comic Sans MS" w:hAnsi="Comic Sans MS"/>
                <w:bCs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º y 2º ciclo de infantil (4-5 años.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udiovisual y music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tividades de refuerz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uditiva, visual, memorística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* Memorización y reproducción de canciones, poesías y retahílas</w:t>
            </w:r>
          </w:p>
          <w:p>
            <w:pPr>
              <w:pStyle w:val="Normal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sencillas.</w:t>
            </w:r>
          </w:p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* Visualización y uso de diferentes imágenes y soportes de la tecnología</w:t>
            </w:r>
          </w:p>
          <w:p>
            <w:pPr>
              <w:pStyle w:val="Normal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de la información y comunicación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Times-Roman" w:ascii="Comic Sans MS" w:hAnsi="Comic Sans MS"/>
              </w:rPr>
              <w:t>* Mejora en el vocabul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Visión de canciones,  trabalenguas, adivinanzas, romances… para la comprensión y asimilación de concep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yuda y guí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er capaces de aprender las canciones con el ritmo correcto y apropiado a cada una de ellas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morizar la canciones y pasarlas a un papel para después poder trabajar con ello dibujando a lo que se refiere cada can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tilización del programa  adecuado para su ejecu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, ya que es una pagina de canciones principalme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una actividad poco atractiva y la musica bastante sencilla y repetitiv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ca calidad pero en grandes contenid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 puesto que en estas edades es muy importante que aprendan y mejoren el vocabulario y la memorizació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huevodechocolat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08:00Z</dcterms:created>
  <dc:creator>USUARIO</dc:creator>
  <dc:description/>
  <cp:keywords/>
  <dc:language>en-US</dc:language>
  <cp:lastModifiedBy>alueduc</cp:lastModifiedBy>
  <dcterms:modified xsi:type="dcterms:W3CDTF">2010-06-02T11:24:00Z</dcterms:modified>
  <cp:revision>3</cp:revision>
  <dc:subject/>
  <dc:title>LAS TICs EN EDUCACIÓN INFANTIL</dc:title>
</cp:coreProperties>
</file>