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2679" w:hRule="atLeast"/>
        </w:trPr>
        <w:tc>
          <w:tcPr>
            <w:tcW w:w="41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61540" cy="1621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/>
              <w:t>Interpeques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Comic Sans MS" w:ascii="Comic Sans MS" w:hAnsi="Comic Sans MS"/>
                  <w:bCs/>
                </w:rPr>
                <w:t>www.interpeques2.com</w:t>
              </w:r>
            </w:hyperlink>
            <w:r>
              <w:rPr>
                <w:rFonts w:cs="Comic Sans MS" w:ascii="Comic Sans MS" w:hAnsi="Comic Sans MS"/>
                <w:bCs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 partir de 6 años (1º de primaria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udiovisu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ctividades variadas para reforzar y ampliar conocimientos de forma lúdic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gnitiva, visu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* Mejora en el vocabulario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* Selección autónoma de cuentos o textos e iniciación progresiva en el gusto literari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s muestra actividades variadas como cuentos, crucigramas, actividades plásticas, adivinanzas, lecturas… todas las actividades están seleccionadas para mejorar el aprendizaje del alumnad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sult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tilización correcta del ratón para realizar las diversas actividad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levar a clase cuentos o lecturas de complemento para que se lo lea la maestr@ como ayuda a su aprendizaj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tilización del programa  adecuado para su ejecuci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 tiene música en toda la págin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lta por su alto atractivo de documentaci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rm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adecuada para los niños a los  que nos hemos referido anteriorment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terpeques2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21:21:00Z</dcterms:created>
  <dc:creator>USUARIO</dc:creator>
  <dc:description/>
  <cp:keywords/>
  <dc:language>en-US</dc:language>
  <cp:lastModifiedBy>Laury</cp:lastModifiedBy>
  <dcterms:modified xsi:type="dcterms:W3CDTF">2010-06-12T21:21:00Z</dcterms:modified>
  <cp:revision>2</cp:revision>
  <dc:subject/>
  <dc:title>LAS TICs EN EDUCACIÓN INFANTIL</dc:title>
</cp:coreProperties>
</file>