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903" w:dyaOrig="7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7pt;height:129.75pt" filled="f" o:ole="">
                  <v:imagedata r:id="rId3" o:title=""/>
                </v:shape>
                <o:OLEObject Type="Embed" ProgID="" ShapeID="ole_rId2" DrawAspect="Content" ObjectID="_120859620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</w:rPr>
              <w:t>JUEGOS INTERACTIVOS EDEBÉ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r>
              <w:rPr>
                <w:rFonts w:cs="AkzidenzGroteskBE-Bold" w:ascii="Comic Sans MS" w:hAnsi="Comic Sans MS"/>
                <w:bCs/>
              </w:rPr>
              <w:t>Proyecto cucú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morización, distinción de tamaños y localización obje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>Interés por participar en interacciones oral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uzzle interactivo, cuento interactivo, elegir entre dos opciones diferenciando: distancias, posiciones, tamaños, cantidade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l CD-ROM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utiliza el ratón y seguir las instrucciones de la narrad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presentar las situaciones de cerca-lejos, dentro-fuera, arriba-abajo, muchos-poco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sigues las instrucciones del CD-R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iños interactúan a medida que se desarrolla el cuento con la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adecuado para los niños, sencillo y color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ticipan en el desarrollo del cuento aunque las actividades pueden ser repetitiv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ca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yuda a completar los cuentos clásicos a la vez que la posición de obje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de 3, 4 y 5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05:00Z</dcterms:created>
  <dc:creator>USUARIO</dc:creator>
  <dc:description/>
  <cp:keywords/>
  <dc:language>en-US</dc:language>
  <cp:lastModifiedBy>Patricia</cp:lastModifiedBy>
  <dcterms:modified xsi:type="dcterms:W3CDTF">2010-06-16T16:11:00Z</dcterms:modified>
  <cp:revision>4</cp:revision>
  <dc:subject/>
  <dc:title>LAS TICs EN EDUCACIÓN INFANTIL</dc:title>
</cp:coreProperties>
</file>