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ODELO DE FICHA PARA EVALUAR PROGRAMA EDUCATIVOS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0903" w:dyaOrig="72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5.7pt;height:129.75pt" filled="f" o:ole="">
                  <v:imagedata r:id="rId3" o:title=""/>
                </v:shape>
                <o:OLEObject Type="Embed" ProgID="" ShapeID="ole_rId2" DrawAspect="Content" ObjectID="_1247218797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b/>
              </w:rPr>
              <w:t>JUEGOS INTERACTIVOS EDEBÉ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AkzidenzGroteskBE-Bold"/>
                <w:bCs/>
              </w:rPr>
            </w:pPr>
            <w:r>
              <w:rPr>
                <w:rFonts w:cs="AkzidenzGroteskBE-Bold" w:ascii="Comic Sans MS" w:hAnsi="Comic Sans MS"/>
                <w:bCs/>
              </w:rPr>
              <w:t>Proyecto cucú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egundo ciclo Infantil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Jueg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Desarrollar las destrezas técnicas y manipulativas necesarias para el manejo ratón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Memorización, distinción de tamaños y localización objeto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  <w:lang w:val="es-ES_tradnl"/>
              </w:rPr>
              <w:t>Interés por participar en interacciones orale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Puzzle interactivo, cuento interactivo, elegir entre dos opciones diferenciando: distancias, posiciones, tamaños, cantidades…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Guía del CD-ROM y observador de las actividade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e utiliza el ratón y seguir las instrucciones de la narrador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Representar las situaciones de cerca-lejos, dentro-fuera, arriba-abajo, muchos-pocos…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on el ratón sigues las instrucciones del CD-ROM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Los niños interactúan a medida que se desarrolla el cuento con las imágene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Muy adecuado para los niños, sencillo y colorid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articipan en el desarrollo del cuento aunque las actividades pueden ser repetitiva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Buena calidad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i porque ayuda a completar los cuentos clásicos a la vez que la posición de objet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í, es muy adecuado para los niños de 3, 4 y 5 año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s-ES"/>
    </w:rPr>
  </w:style>
  <w:style w:type="character" w:styleId="FooterChar">
    <w:name w:val="Footer Ch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5:05:00Z</dcterms:created>
  <dc:creator>USUARIO</dc:creator>
  <dc:description/>
  <cp:keywords/>
  <dc:language>en-US</dc:language>
  <cp:lastModifiedBy>Patricia</cp:lastModifiedBy>
  <dcterms:modified xsi:type="dcterms:W3CDTF">2010-06-16T16:11:00Z</dcterms:modified>
  <cp:revision>4</cp:revision>
  <dc:subject/>
  <dc:title>LAS TICs EN EDUCACIÓN INFANTIL</dc:title>
</cp:coreProperties>
</file>