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LAS TICs EN EDUCACIÓN INFANTI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MODELO DE FICHA PARA EVALUAR PROGRAMA EDUCATIVOS</w:t>
      </w:r>
    </w:p>
    <w:p>
      <w:pPr>
        <w:pStyle w:val="Normal"/>
        <w:jc w:val="both"/>
        <w:rPr/>
      </w:pPr>
      <w:r>
        <w:rPr/>
      </w:r>
    </w:p>
    <w:tbl>
      <w:tblPr>
        <w:tblW w:w="100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940"/>
      </w:tblGrid>
      <w:tr>
        <w:trPr>
          <w:trHeight w:val="327" w:hRule="atLeast"/>
        </w:trPr>
        <w:tc>
          <w:tcPr>
            <w:tcW w:w="4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3483" w:dyaOrig="547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95.5pt;height:79.35pt" filled="f" o:ole="">
                  <v:imagedata r:id="rId3" o:title=""/>
                </v:shape>
                <o:OLEObject Type="Embed" ProgID="" ShapeID="ole_rId2" DrawAspect="Content" ObjectID="_538207811" r:id="rId2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ÁREA INFANTIL DE LA JUNTA DEL PRINCIPADO DE ASTURIAS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tor/editorial/web: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AkzidenzGroteskBE-Bold"/>
                <w:bCs/>
              </w:rPr>
            </w:pPr>
            <w:hyperlink r:id="rId4">
              <w:r>
                <w:rPr>
                  <w:rStyle w:val="InternetLink"/>
                  <w:rFonts w:cs="AkzidenzGroteskBE-Bold" w:ascii="Comic Sans MS" w:hAnsi="Comic Sans MS"/>
                  <w:bCs/>
                </w:rPr>
                <w:t>http://www.jgpa.es/portal.do?NM=1&amp;IDM=26</w:t>
              </w:r>
            </w:hyperlink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ivel/edad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5 AÑOS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Área/tema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Comunidad Autónoma de Asturias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 utilidad para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AkzidenzGroteskBE-Regular" w:ascii="Comic Sans MS" w:hAnsi="Comic Sans MS"/>
                <w:color w:val="000000"/>
              </w:rPr>
              <w:t>Familiarizarse con palabras relacionadas con la Junta del Principado y descubrir dónde están los municipios de esta comunidad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pacidades que desarrolla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Agudeza visual, memorización, precisión con el ratón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lación con los contenidos curriculare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Cumplimiento de rutinas, resolución de tareas, valoración del trabajo bien hecho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cripción de las distintas actividade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Consta de una sopa de letras y un puzzle.</w:t>
            </w:r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En la sopa de letras hay que encontrar 7 palabras relacionadas con la Junta del Principado: gobierno, parlamento…</w:t>
            </w:r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En el puzzle se trata de colocar las piezas que forman los municipios del Principado de Asturias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pel del profesor/a (guía, consultor, observador…)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Guiar y corregir en caso de fallo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servaciones respecto a la utilización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Las actividades son muy escasas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gerencias de actividades de complemento que no impliquen la utilización del ordenador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Hablar de comunidades diferentes a la nuestra, de tradiciones, hacer una excursión a Asturias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uncionamiento/manejo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A través del ratón el niño consigue realizar la actividad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vegación e Interacción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Escasa interacción en el ordenador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torno audiovisual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Muy poco llamativo, sobrio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¿Acompaña documentación?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Instrucciones de uso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tivación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Ofrece poca motivación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lidad de los contenido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Aceptable, de acuerdo al enlace al que pertenece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tencia los recursos didáctico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Sí, en cuanto a que da a conocer mejor la institución de la junta y la geografía política del Principado de Asturias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ecuación a los usuario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No está bien adecuado porque es poco llamativo, apenas tiene sonidos y puede llegar a dormir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jgpa.es/portal.do?NM=1&amp;IDM=26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19:20:00Z</dcterms:created>
  <dc:creator>USUARIO</dc:creator>
  <dc:description/>
  <cp:keywords/>
  <dc:language>en-US</dc:language>
  <cp:lastModifiedBy>Patricia</cp:lastModifiedBy>
  <dcterms:modified xsi:type="dcterms:W3CDTF">2010-06-16T19:41:00Z</dcterms:modified>
  <cp:revision>5</cp:revision>
  <dc:subject/>
  <dc:title>LAS TICs EN EDUCACIÓN INFANTIL</dc:title>
</cp:coreProperties>
</file>