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483" w:dyaOrig="54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pt;height:79.35pt" filled="f" o:ole="">
                  <v:imagedata r:id="rId3" o:title=""/>
                </v:shape>
                <o:OLEObject Type="Embed" ProgID="" ShapeID="ole_rId2" DrawAspect="Content" ObjectID="_203034401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ÁREA INFANTIL DE LA JUNT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kzidenzGroteskBE-Bold"/>
                <w:bCs/>
              </w:rPr>
            </w:pPr>
            <w:hyperlink r:id="rId4">
              <w:r>
                <w:rPr>
                  <w:rStyle w:val="InternetLink"/>
                  <w:rFonts w:cs="AkzidenzGroteskBE-Bold" w:ascii="Comic Sans MS" w:hAnsi="Comic Sans MS"/>
                  <w:bCs/>
                </w:rPr>
                <w:t>http://www.jgpa.es/portal.do?NM=1&amp;IDM=26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unidad Autónoma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AkzidenzGroteskBE-Regular" w:ascii="Comic Sans MS" w:hAnsi="Comic Sans MS"/>
                <w:color w:val="000000"/>
              </w:rPr>
              <w:t>Familiarizarse con palabras relacionadas con la Junta del Principado y descubrir dónde están los municipios de esta comun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gudeza visual, memorización, precisión con el rat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mplimiento de rutinas, resolución de tareas, valoración del trabajo bien hech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ta de una sopa de letras y un puzzl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la sopa de letras hay que encontrar 7 palabras relacionadas con la Junta del Principado: gobierno, parlamento…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el puzzle se trata de colocar las piezas que forman los municipios del Principado de Asturi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iar y corregir en caso de fal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s actividades son muy escas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blar de comunidades diferentes a la nuestra, de tradiciones, hacer una excursión a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el niño consigue realizar la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casa interacción en el ordenado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uy poco llamativo, sobr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strucciones de us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frece poca motiv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eptable, de acuerdo al enlace al que pertenec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en cuanto a que da a conocer mejor la institución de la junta y la geografía política del Principado de Asturi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está bien adecuado porque es poco llamativo, apenas tiene sonidos y puede llegar a dormi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gpa.es/portal.do?NM=1&amp;IDM=2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0:00Z</dcterms:created>
  <dc:creator>USUARIO</dc:creator>
  <dc:description/>
  <cp:keywords/>
  <dc:language>en-US</dc:language>
  <cp:lastModifiedBy>Patricia</cp:lastModifiedBy>
  <dcterms:modified xsi:type="dcterms:W3CDTF">2010-06-16T19:41:00Z</dcterms:modified>
  <cp:revision>5</cp:revision>
  <dc:subject/>
  <dc:title>LAS TICs EN EDUCACIÓN INFANTIL</dc:title>
</cp:coreProperties>
</file>