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562" w:dyaOrig="83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1pt;height:92.6pt" filled="f" o:ole="">
                  <v:imagedata r:id="rId3" o:title=""/>
                </v:shape>
                <o:OLEObject Type="Embed" ProgID="" ShapeID="ole_rId2" DrawAspect="Content" ObjectID="_47539280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BASURA ES UN TESORO: SUMÉRGETE EN LOS DESECH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ncarna Manzano García,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roble.pntic.mec.es/~lrojo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iclaj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a recicl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 ambiente, manual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ES_tradnl"/>
              </w:rPr>
            </w:pPr>
            <w:r>
              <w:rPr>
                <w:rFonts w:cs="Comic Sans MS" w:ascii="Comic Sans MS" w:hAnsi="Comic Sans MS"/>
                <w:bCs/>
                <w:lang w:val="es-ES_tradnl"/>
              </w:rPr>
              <w:t xml:space="preserve">Curiosidad, respeto y cuidado hacia los elementos del medio natural,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y distintas actividades: cuentos, pictogramas, video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de los alumnos y observador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uy útil para que los niños tomen conciencia de la importancia del recicl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alir a la calle para que los niños reciclen, recojan distintos residuos y los introduzcan en el contenedor correc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l ratón se maneja la pági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poca interacción y naveg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ncillo con imágenes fáciles de reconoce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tiene un menú para que te vayas guiando en la pági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para los niños ya que es un tema que se trata poco en las aul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adecua a los contenidos que pretende enseñ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 porque complementa el área de conocimiento del medi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uy adecuado para los niños de estas edad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roble.pntic.mec.es/~lroj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59:00Z</dcterms:created>
  <dc:creator>USUARIO</dc:creator>
  <dc:description/>
  <cp:keywords/>
  <dc:language>en-US</dc:language>
  <cp:lastModifiedBy>Patricia</cp:lastModifiedBy>
  <dcterms:modified xsi:type="dcterms:W3CDTF">2010-06-16T17:32:00Z</dcterms:modified>
  <cp:revision>3</cp:revision>
  <dc:subject/>
  <dc:title>LAS TICs EN EDUCACIÓN INFANTIL</dc:title>
</cp:coreProperties>
</file>