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9562" w:dyaOrig="83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6.1pt;height:92.6pt" filled="f" o:ole="">
                  <v:imagedata r:id="rId3" o:title=""/>
                </v:shape>
                <o:OLEObject Type="Embed" ProgID="" ShapeID="ole_rId2" DrawAspect="Content" ObjectID="_937653729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A BASURA ES UN TESORO: SUMÉRGETE EN LOS DESECH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Encarna Manzano García, </w:t>
            </w:r>
            <w:hyperlink r:id="rId4">
              <w:r>
                <w:rPr>
                  <w:rStyle w:val="InternetLink"/>
                  <w:rFonts w:cs="Comic Sans MS" w:ascii="Comic Sans MS" w:hAnsi="Comic Sans MS"/>
                  <w:bCs/>
                </w:rPr>
                <w:t>http://roble.pntic.mec.es/~lrojo/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gundo ciclo Infanti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ciclaj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prender a recicla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edio ambiente, manualidad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lang w:val="es-ES_tradnl"/>
              </w:rPr>
            </w:pPr>
            <w:r>
              <w:rPr>
                <w:rFonts w:cs="Comic Sans MS" w:ascii="Comic Sans MS" w:hAnsi="Comic Sans MS"/>
                <w:bCs/>
                <w:lang w:val="es-ES_tradnl"/>
              </w:rPr>
              <w:t xml:space="preserve">Curiosidad, respeto y cuidado hacia los elementos del medio natural,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Hay distintas actividades: cuentos, pictogramas, videos…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ía de los alumnos y observador de las actividad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muy útil para que los niños tomen conciencia de la importancia del recicla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alir a la calle para que los niños reciclen, recojan distintos residuos y los introduzcan en el contenedor correct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 través del ratón se maneja la págin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iene poca interacción y navegación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ncillo con imágenes fáciles de reconoce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tiene un menú para que te vayas guiando en la págin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motivante para los niños ya que es un tema que se trata poco en las aul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adecua a los contenidos que pretende enseña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 porque complementa el área de conocimiento del medi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muy adecuado para los niños de estas edad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roble.pntic.mec.es/~lrojo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6:59:00Z</dcterms:created>
  <dc:creator>USUARIO</dc:creator>
  <dc:description/>
  <cp:keywords/>
  <dc:language>en-US</dc:language>
  <cp:lastModifiedBy>Patricia</cp:lastModifiedBy>
  <dcterms:modified xsi:type="dcterms:W3CDTF">2010-06-16T17:32:00Z</dcterms:modified>
  <cp:revision>3</cp:revision>
  <dc:subject/>
  <dc:title>LAS TICs EN EDUCACIÓN INFANTIL</dc:title>
</cp:coreProperties>
</file>