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168" w:dyaOrig="49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55pt;height:73.5pt" filled="f" o:ole="">
                  <v:imagedata r:id="rId3" o:title=""/>
                </v:shape>
                <o:OLEObject Type="Embed" ProgID="" ShapeID="ole_rId2" DrawAspect="Content" ObjectID="_91846831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COLORINA, LA MARIPOSA HERMOS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juntadeandalucia.es/averroes/lajara/cuentos/secciones/colorina/colorina0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, 4 Y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ento interac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las destrezas técnicas y manipulativas necesarias para el manejo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stinguir la opción más lógica sobre lo que puede ocurri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nimales en distintos medios, Distintos tipos de paisaje natur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 trata de n cuento donde los niños deben elegir de forma adecuada lo que sucederá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observador de  activ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Únicamente deben seguir el hilo del cuen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ar un cuento como ést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 el ratón  se elige la imagen que se cree correc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interactúa a través de las diferentes imáge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obre, solo hay dibujos en las imáge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en el aspecto de que esun cuento dibujadoporniños, es diferente porque eliges lo que va sucediendo en el cuen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lidad med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acilita a buen nivel el desarrollo de la actividad del doc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á muy bien adecuado a la edad de 4 y 5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untadeandalucia.es/averroes/lajara/cuentos/secciones/colorina/colorina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23:00Z</dcterms:created>
  <dc:creator>USUARIO</dc:creator>
  <dc:description/>
  <cp:keywords/>
  <dc:language>en-US</dc:language>
  <cp:lastModifiedBy>Patricia</cp:lastModifiedBy>
  <dcterms:modified xsi:type="dcterms:W3CDTF">2010-06-16T17:54:00Z</dcterms:modified>
  <cp:revision>5</cp:revision>
  <dc:subject/>
  <dc:title>LAS TICs EN EDUCACIÓN INFANTIL</dc:title>
</cp:coreProperties>
</file>