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 xml:space="preserve">Nombre del programa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</w:rPr>
              <w:t>La Ratita presumid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uzdivina Paíno y otr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nfantil/5 añ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engua/ Cuen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mprensión del cuent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tención, memoria, coordinación, lateralidad…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sarrolla la comprensión lectora y trabaja la lectura y escritur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uento, puzles de escenas, puzles de personajes, ejercicios relacionados con la lectura y escritura, actividades relacionadas con los números y su grafí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l profesor será guía de las actividades y observador hasta que el alumno consiga el manej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ara utilizar dicho programa se necesita tener instalado el paquete de Clic3.0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ibujo de la escena  que más les haya gustado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critura de frases cortas relacionadas con la Ratit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atón y teclad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 través De las distintas pantall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co atractiv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n principio si, luego es muy monóto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uen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ara complementa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adecuado para niños de entre 4 y 6 añ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4:35:00Z</dcterms:created>
  <dc:creator>A</dc:creator>
  <dc:description/>
  <cp:keywords/>
  <dc:language>en-US</dc:language>
  <cp:lastModifiedBy>A</cp:lastModifiedBy>
  <dcterms:modified xsi:type="dcterms:W3CDTF">2010-06-13T13:06:00Z</dcterms:modified>
  <cp:revision>3</cp:revision>
  <dc:subject/>
  <dc:title/>
</cp:coreProperties>
</file>